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мая 2009 г. N 42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Т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КУНА ИЛИ ПОПЕЧИТЕЛЯ О ХРАНЕНИИ, ОБ ИСПОЛЬЗОВ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А НЕСОВЕРШЕННОЛЕТНЕГО ПОДОПЕЧНОГО И ОБ УПРА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КИМ ИМУЩЕСТВ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подпись руководителя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пеки и попеч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ата составления от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пекуна или попечителя о хран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использовании имущества несовершеннолет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допечного и об управлении таким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тчет подал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йся опекуном или попечителем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 несовершеннолет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допеч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чтовый индекс, полный адрес опекун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печ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 документ, удостоверяющий личность,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вид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____________________ номер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и когда выдан документ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 Место рожден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ы: домашний _____________________ рабочий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, должност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тчет  составлен  о хранении, об использовании имущества и об упр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 несовершеннолетнего подопеч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 по адресу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чтовый индекс, полный адрес несовершеннолет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допеч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ата установления опеки или попечительства либо передачи на воспита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ную семью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ведения об имуществе несовершеннолетнего подопе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Недвижимое имущ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┬────────────┬──────────┬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Вид и      │ Основание  │  Место   │Площадь│     Сведения 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наименование  │приобретения│нахождения│(кв. м)│ 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имущества    │    &lt;1&gt;     │ (адрес)  │       │регистрации прав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│            │          │       │     </w:t>
      </w:r>
      <w:r>
        <w:rPr/>
        <w:t>имуществ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──┼──────────┼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2        │     3      │    4     │   5   │         6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──┼──────────┼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Земельные       │            │          │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астки &lt;2&gt;:    │            │          │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│            │          │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│            │          │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│            │          │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──┼──────────┼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Жилые дома:     │            │          │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│            │          │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│            │          │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│            │          │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──┼──────────┼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Квартиры:       │            │          │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│            │          │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│            │          │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│            │          │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──┼──────────┼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Дачи:           │            │          │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│            │          │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│            │          │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│            │          │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──┼──────────┼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Гаражи:         │            │          │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│            │          │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│            │          │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│            │          │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──┼──────────┼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Иное недвижимое │            │          │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мущество:      │            │          │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│            │          │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│            │          │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│            │          │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┴────────────┴──────────┴───────┴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ются   основание  приобретения  (покупка,  мена,  дар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ование,  приватизация  и  другие),  а  также  реквизиты (дата,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го договора или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Указывается вид земельного участка (пая, доли) - под индивиду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е  строительство,  дачный, садовый, приусадебный, огородный и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 Транспортные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┬─────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     Вид и марка       │        Основание      │ Место регист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транспортного средства  │    приобретения &lt;1&gt;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 2            │           3           │ 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│Автомобили легковые:     │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│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│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│Иные транспортные        │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редства:                │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│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│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3)                       │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┴───────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ются   основание  приобретения  (покупка,  мена,  дар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ование  и  другие),  а также реквизиты (дата, номер)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или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3. Денежные средства, находящиеся на счетах в кредитны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349"/>
        <w:gridCol w:w="1486"/>
        <w:gridCol w:w="1080"/>
        <w:gridCol w:w="1619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</w:t>
              <w:br/>
              <w:t xml:space="preserve">адрес кредитной </w:t>
              <w:br/>
              <w:t xml:space="preserve">организации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 </w:t>
              <w:br/>
              <w:t xml:space="preserve">валюта  </w:t>
              <w:br/>
              <w:t>счета &lt;1&gt;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ткрытия </w:t>
              <w:br/>
              <w:t xml:space="preserve">счет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счета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</w:t>
              <w:br/>
              <w:t xml:space="preserve">счете &lt;2&gt; </w:t>
              <w:br/>
              <w:t xml:space="preserve">(тыс.   </w:t>
              <w:br/>
              <w:t xml:space="preserve">рублей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ная </w:t>
              <w:br/>
              <w:t xml:space="preserve">ставка по </w:t>
              <w:br/>
              <w:t xml:space="preserve">вкладам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вид  счета (депозитный, текущий, расчетный, ссудны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 и валюта с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Остаток  на  счете  указывается  на  отчетную  дату.  Для счет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ой  валюте  остаток  указывается в рублях по курсу Банка Росс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4. Ценные бума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4.1. Акции и иное участие в коммерчески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755"/>
        <w:gridCol w:w="2025"/>
        <w:gridCol w:w="1080"/>
        <w:gridCol w:w="134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   </w:t>
              <w:br/>
              <w:t>организационно-правовая</w:t>
              <w:br/>
              <w:t xml:space="preserve">форма организации &lt;1&gt;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нахождения </w:t>
              <w:br/>
              <w:t>организации</w:t>
              <w:br/>
              <w:t xml:space="preserve">(адрес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ый   </w:t>
              <w:br/>
              <w:t xml:space="preserve">капитал &lt;2&gt;  </w:t>
              <w:br/>
              <w:t xml:space="preserve">(тыс. рублей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</w:t>
              <w:br/>
              <w:t>участия</w:t>
              <w:br/>
              <w:t xml:space="preserve">&lt;3&gt;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участия </w:t>
              <w:br/>
              <w:t xml:space="preserve">&lt;4&gt;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ются   полное  или  сокращенное  официальное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и  ее  организационно-правовая  форма  (акционерное  об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о  с  ограниченной  ответственностью, товарищество, произво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 и друг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ставный  капитал  указывается  согласно  учредительным доку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по  состоянию  на  отчетную  дату.  Для  уставных  капит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енных  в  иностранной валюте, уставный капитал указывается в рубля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су Банка России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Доля  участия  выражается  в  процентах от уставного капитала.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ых  обществ  указываются  также номинальная стоимость и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Указывается  основание  приобретения  доли  участия (учред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,  покупка,  мена,  дарение,  наследование  и  другие)  с 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ов (дата, номер) соответствующего договора или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4.2. Иные ценные бума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1756"/>
        <w:gridCol w:w="2835"/>
        <w:gridCol w:w="1484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ценной</w:t>
              <w:br/>
              <w:t>бумаги &lt;1&gt;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   </w:t>
              <w:br/>
              <w:t xml:space="preserve">выпустившее </w:t>
              <w:br/>
              <w:t xml:space="preserve">ценную   </w:t>
              <w:br/>
              <w:t xml:space="preserve">бумагу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инальная величина</w:t>
              <w:br/>
              <w:t xml:space="preserve">обязательства (тыс. </w:t>
              <w:br/>
              <w:t xml:space="preserve">рублей)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</w:t>
              <w:br/>
              <w:t>количеств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</w:t>
              <w:br/>
              <w:t>стоимость &lt;2&gt;</w:t>
              <w:br/>
              <w:t>(тыс. 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все  ценные  бумаги  по  видам  (облигации, вексел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, за исключением акций, указанных в подпункте 4.4.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 общая  стоимость  ценных бумаг данного вида исходя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их приобретения (а если ее нельзя определить - исходя из рын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 или  номинальной  стоимости).  Для  обязательств,  выраженн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ой валюте, стоимость указывается в рублях по курсу Банка Росс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   по    подпункту   4.4   суммарная   стоимость   ценных  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вершеннолетнего   подопечного,  включая  доли  участия  в  коммер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, составляет на конец отчетного пери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тыс. руб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ведения о сохранности имущества несовершеннолетнего подопечно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890"/>
        <w:gridCol w:w="4319"/>
        <w:gridCol w:w="2970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мущества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е состава имущества &lt;1&gt;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&lt;2&gt;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сведения  об изменении состава имущества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ы   получения   средств   со   счета   несовершеннолетнего  подопеч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ные соответствующими документ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 Указываются   реквизиты   (дата,  номер)  актов  органа  опек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печительства,   разрешающих   произвести   действия,   изменяющие 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  несовершеннолетнего  подопечного,  в  случаях, 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и зак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ведения о доходах несовершеннолетнего подопечно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  Вид дохода            │   Величина дохода (тыс. рублей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│            (по месяцам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2                │                 3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┬──┬──┬──┬──┬──┬──┬──┬──┬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│</w:t>
      </w:r>
      <w:r>
        <w:rPr/>
        <w:t>1 │2 │3 │4 │5 │6 │7 │8 │9 │10│11│1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Алименты                       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Пенсия                         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Пособия и иные социальные      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платы                        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Компенсационные выплаты и      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полнительное ежемесячное     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атериальное обеспечение       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Единовременные страховые       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платы, производимые в        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змещение ущерба, причиненного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жизни и здоровью               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совершеннолетнего подопечного,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го личному имуществу          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Наследуемые несовершеннолетним 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опечным и подаренные ему    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нежные средства              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Иные доходы (указать вид дохода):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 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 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     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Итого доход за отчетный период 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┴──┴──┴──┴──┴──┴──┴──┴──┴──┴──┴──┴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ведения о доходах от имущества несовершеннолетнего подопечно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┬──────────┬────────┬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Наименование   │  Место   │Величина│Основание│Наименование и адре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имущества    │нахождения│ дохода │   &lt;1&gt;   │     кредитно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│          │ </w:t>
      </w:r>
      <w:r>
        <w:rPr/>
        <w:t>(тыс.  │         │    организации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│          │</w:t>
      </w:r>
      <w:r>
        <w:rPr/>
        <w:t>рублей) │         │ расчетный счет &lt;2&gt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───┼────────┼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2        │    3     │   4    │    5    │         6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───┼────────┼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Доход от          │          │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ализации и сдачи│          │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аренду(наем)    │          │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движимого       │          │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мущества         │          │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земельных        │          │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астков, домов,  │          │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вартир, дач,     │          │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аражей),         │          │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анспортных и    │          │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ых механических │          │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ств           │          │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───┼────────┼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Доход от вкладов в│          │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анках и иных     │          │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редитных         │          │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изациях      │          │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───┼────────┼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Доход от ценных   │          │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умаг и долей     │          │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астия в         │          │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ммерческих      │          │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изациях      │          │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───┼────────┼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Иные доходы       │          │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указать вид      │          │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хода):          │          │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│          │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│          │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│          │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───┼────────┼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Итого доход за    │          │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четный период   │          │        │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┴──────────┴────────┴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ются   реквизиты   (дата,   номер)  акта  органа  опек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печительства,   разрешающего   реализацию  имущества  несовершеннолет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опечного,  принятого в случаях, предусмотренных федеральными законами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говора отчуждения имущества подопечно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ются  наименование,  адрес кредитной организации, расче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,   на   который   поступил   доход  от  имущества  несовершеннолет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опечно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ведения о расходах, произведенных за счет имущества несовершеннолет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опечно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┬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  Вид расходов            │Стоимость (тыс. рублей)│Дата &lt;2&gt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│          &lt;1&gt;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2                 │           3           │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Покупка продуктов питания за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четный период            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Приобретение одежды, обуви: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 среднем за месяц       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сего за отчетный период 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Приобретение гигиенических средств,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метов первой необходимости: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 среднем за месяц       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сего за отчетный период 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Покупка лекарственных средств,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ств ухода:             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 среднем за месяц       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сего за отчетный период 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Оплата услуг ЖКХ - всего за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четный период            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Оплата лечения несовершеннолетнего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опечного в медицинских  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изациях:              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сего за отчетный период 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Оплата бытовых услуг       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емонт одежды, обуви, сложной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ытовой техники):          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 среднем за месяц       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сего за отчетный период 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Приобретение товаров длительного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ьзования:               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 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сего за отчетный период 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│Ремонт жилого помещения    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совершеннолетнего подопечного: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 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4)                         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сего за отчетный период 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Прочие расходы:            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 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4)                         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5)                         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6)                         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сего за отчетный период 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Итого расходы за отчетный период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┴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Указывается стоимость приобретенных в интересах несовершеннолет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опечного  товаров,  работ  и  услуг  в соответствии с платежными и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ми,  удостоверяющими  расходы  за отчетный период или в среднем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.  В  случае  отсутствия  платежных  или  иных документов либо покуп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тов   питания   опекуном   предъявляется   расписка,   подтверждаю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ные расхо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ются  даты  получения  средств со счета несовершеннолет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опечного  и  даты  произведенных  за счет этих средств расходов для нуж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вершеннолетнего  подопечного,  за  исключением  расходов,  указанн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ициях 1, 3, 4 и 7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Сведения об уплате налогов на имущество несовершеннолетнего подопечно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566"/>
        <w:gridCol w:w="2025"/>
        <w:gridCol w:w="4319"/>
      </w:tblGrid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налог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уплаты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платежного документа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 К  настоящему  отчету  прилагаются  копии  документов,   указанных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унктах  4.1  -  4.3,  4.4.1  и  4.4.2,  пунктах  5  - 9, на 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.и.о. лица, составившего отчет)     (подпись лица, составившего отчет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3</Words>
  <Characters>24163</Characters>
  <CharactersWithSpaces>205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5:00Z</dcterms:created>
  <dc:creator>Правительство Российской Федерации</dc:creator>
  <dc:description/>
  <dc:language>en-US</dc:language>
  <cp:lastModifiedBy/>
  <dcterms:modified xsi:type="dcterms:W3CDTF">2011-10-30T19:35:00Z</dcterms:modified>
  <cp:revision>2</cp:revision>
  <dc:subject>Форма</dc:subject>
  <dc:title>Форма отчета опекуна или попечителя о хранении, об использовании имущества несовершеннолетнего подопечного и об управлении таким имущест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