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10 г. N 9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КУНА О ХРАНЕНИИ, ОБ ИСПОЛЬЗОВАНИ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ОЛЕТНЕГО НЕДЕЕСПОСОБНОГО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ЕНИИ ЭТИ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,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екуна о хранении, об использова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вершеннолетнего недееспособ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правлении эти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й период с "__" ___________________ 20__ г. по 31 декабря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индекс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 ном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докуме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 _____________________ рабоч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ый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совершеннолетнего недееспособн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индекс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а установле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и номер акта 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имуществе совершеннолетнего недееспособ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┬───────────────┬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Вид и    │   Основание   │   Место    │  Площадь  │Сведения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наименование │ приобретения  │ нахождения │   (кв.    │государ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мущества  │      &lt;*&gt;      │  (адрес)   │  метров)  │ной реги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      │            │           │</w:t>
      </w:r>
      <w:r>
        <w:rPr/>
        <w:t>ции прав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      │            │           │</w:t>
      </w:r>
      <w:r>
        <w:rPr/>
        <w:t>имущ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2      │       3       │      4     │     5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Земельные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и &lt;**&gt;: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Жилые дома: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Квартиры: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Дачи: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Гаражи: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Иное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вижимое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о: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│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┴───────────────┴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основание  приобретения  (покупка,  мена,  да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е, приватизация и другие), а также дата и номер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 строительство,  дачный, садовый, приусадебный, огородный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Вид и марка       │     Основание      │  Место регист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транспортного средства │  приобретения &lt;*&gt;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 │         3      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Автомобили легковые: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Иные транспортные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а: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основание  приобретения  (покупка,  мена,  да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е  и другие), а также дата и номер соответствующего догов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Денежные средства, находящиеся на счетах в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214"/>
        <w:gridCol w:w="1486"/>
        <w:gridCol w:w="1215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адрес кредитной </w:t>
              <w:br/>
              <w:t xml:space="preserve">организа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*&gt;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счете </w:t>
              <w:br/>
              <w:t>&lt;**&gt; (тыс.</w:t>
              <w:br/>
              <w:t xml:space="preserve">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вкладам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статок на счете  указывается  на  конец  отчетного  периода.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в  иностранной валюте остаток указывается в рублях  по  курсу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756"/>
        <w:gridCol w:w="1349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</w:t>
              <w:br/>
              <w:t xml:space="preserve">правовая форма  </w:t>
              <w:br/>
              <w:t xml:space="preserve">организации &lt;*&gt;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</w:t>
              <w:br/>
              <w:t xml:space="preserve">капитал </w:t>
              <w:br/>
              <w:t xml:space="preserve">&lt;**&gt;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участия   </w:t>
              <w:br/>
              <w:t xml:space="preserve">(процентов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дата    </w:t>
              <w:br/>
              <w:t xml:space="preserve">документа - </w:t>
              <w:br/>
              <w:t xml:space="preserve">основания  </w:t>
              <w:br/>
              <w:t xml:space="preserve">долевого   </w:t>
              <w:br/>
              <w:t xml:space="preserve">участия   </w:t>
              <w:br/>
              <w:t xml:space="preserve">&lt;*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состоянию  на  конец  отчетного  периода.  Для  уст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ов,  выраженных в иностранной валюте, уставный капитал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Указывается  основание  долевого  участия (учредительный 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а,  мена,  дарение,  наследование  и  другие),  а  также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025"/>
        <w:gridCol w:w="2161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*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 </w:t>
              <w:b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стоимость   </w:t>
              <w:br/>
              <w:t xml:space="preserve">ценной бумаги </w:t>
              <w:br/>
              <w:t xml:space="preserve">(тыс. рубле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**&gt; (тыс. </w:t>
              <w:br/>
              <w:t xml:space="preserve">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пункте 1.4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по  подпункту  1.4  общая  стоимость  ценных бумаг, включая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коммерческих организациях, на конец отчетного период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 о сохранности имущества совершеннолетнего 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2970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остава  </w:t>
              <w:br/>
              <w:t xml:space="preserve">имущества &lt;*&gt;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сведения  об изменении состава имуществ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получения   средств   со   счета  совершеннолетнего  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, подтвержденные соответствующи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ются  дата  и  номер  акта  органа  опеки и попеч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его    произвести    действия,    изменяющие    состав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его  недееспособного  гражданина,  в случая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доходах совершеннолетнего недееспособ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Вид дохода      │       Величина дохода по месяцам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│             (тыс. рублей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2          │                      3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┬───┬───┬───┬───┬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</w:t>
      </w:r>
      <w:r>
        <w:rPr/>
        <w:t>1 │ 2 │ 3 │ 4 │ 5 │6 │ 7 │ 8 │ 9 │10 │11 │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Алименты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енсия  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особия и иные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циальные выплаты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Компенсационные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латы и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полнительное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жемесячное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ьное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еспечение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Единовременные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аховые выплаты,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имые в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мещение ущерба,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чиненного жизни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здоровью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вершеннолетнего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ееспособного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, его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му имуществу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Наследуемые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вершеннолетним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ееспособным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ом и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аренные ему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нежные средства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Иные доходы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указать вид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а):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┼───┼───┼───┼───┼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Итого                │   │   │ 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─┴───┴───┴───┴───┴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ведения  о  доходах от имущества совершеннолетнего 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──┬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Наименование  │   Место   │ Величина │ Наименование, │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имущества   │нахождения │  дохода  │ номер и дата  │   и адр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</w:t>
      </w:r>
      <w:r>
        <w:rPr/>
        <w:t>(адрес)  │  (тыс.   │    акта об    │  креди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│ </w:t>
      </w:r>
      <w:r>
        <w:rPr/>
        <w:t>рублей)  │   изменении   │организ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  │          │</w:t>
      </w:r>
      <w:r>
        <w:rPr/>
        <w:t>имущественного │  рас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│          │ </w:t>
      </w:r>
      <w:r>
        <w:rPr/>
        <w:t>состояния &lt;*&gt; │  счет &lt;*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┼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   3     │    4     │       5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┼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Доход от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и и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дачи в аренду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аем) 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вижимого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земельных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,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мов, квартир,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ч, гаражей),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ных и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ых   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ханических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┼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оход от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кладов в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нках и иных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едитных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┼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Доход от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 и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лей участия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коммерческих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┼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Иные доходы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указать вид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а):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┼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Итого          │           │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─────┴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дата  и  номер  акта  органа  опеки и попеч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его   реализацию   имущества   совершеннолетнего   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,   принятого   в   случаях,   предусмотренных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а  также номер и дата договора отчуждени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его недееспособного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ются  наименование,  адрес кредитной организации,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,   на   который   поступил   доход   от   имущества  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Сведения    о   расходах,   произведенных   за   счет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его недееспособ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Вид расходов                │     Сумма расход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│   за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│   </w:t>
      </w:r>
      <w:r>
        <w:rPr/>
        <w:t>(тыс. рублей) 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2                     │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купка продуктов питания за отчетный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иод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риобретение одежды, обуви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риобретение гигиенических средств,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метов первой необходимости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Покупка лекарственных средств, средств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хода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Оплата услуг жилищно-коммунального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а - всего за отчетный период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Оплата лечения совершеннолетнего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ееспособного гражданина в медицинских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: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Оплата бытовых услуг (ремонт одежды,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уви, сложной бытовой техники)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Приобретение товаров длительного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ьзования: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Ремонт жилого помещения совершеннолетнего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ееспособного гражданина: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Прочие расходы: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6)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Итого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стоимость приобретенных в интересах 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  гражданина  товаров,  работ  и  услуг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и  и иными документами, удостоверяющими расходы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в  среднем  за  месяц. В случае отсутствия платежных и и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покупки   продуктов   питания   опекуном   предъявляется   рас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ая произведен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Сведения   об   уплате   налогов  на  имущество  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3105"/>
        <w:gridCol w:w="310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платы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  </w:t>
              <w:br/>
              <w:t xml:space="preserve">и дата платежного   </w:t>
              <w:br/>
              <w:t xml:space="preserve">докумен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настоящему   отчету   прилагаются  копии  документов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х 1.1 - 1.3, 1.4.1 и 1.4.2, пунктах 2 - 6,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    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5</Words>
  <Characters>24242</Characters>
  <CharactersWithSpaces>20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Правительство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а опекуна о хранении, об использовании имущества совершеннолетнего недееспособного гражданина и управлении эти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