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й форме согла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субъ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этапном доведении ц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арифов) на рознич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нках электр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ии до экономичес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снованного уровн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энерго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11.2008 N 220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субъ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этапном доведении ц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арифов) на рознич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нках электр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ии до экономичес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снованного уровн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РАЗДЕЛ IV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Отчет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наименование организации, вид деятельности, ИНН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ОКПО, платежны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об использовании выделяемых средств на ликвидаци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межтерриториального перекрестного субсид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в электроэнергетик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за __________ 20__ г. &lt;1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┬─────────────────────────┬───────┬───────┬───────┬────────┬─────────┬─────────┬───────┬───────┬───────────┬───────┬────────┬────────┬───────┬─────────┬───────┬─────────┬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N  │       Показатели        │  Ед.  │январь │февраль│  март  │ИТОГО за │ апрель  │  май  │ июнь  │ИТОГО за II│ июль  │ август │сентябрь│ ИТОГО │ октябрь │ноябрь │ декабрь │ ИТОГО │ИТОГО з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/п │                         │  изм. │20__ г.│20__ г.│20__ г. │I квартал│ 20__ г. │20__ г.│20__ г.│  квартал  │20__ г.│20__ г. │20__ г. │за III │ 20__ г. │20__ г.│ 20__ г. │ за IV │20__ 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│                         │       │       │       │        │ </w:t>
      </w:r>
      <w:r>
        <w:rPr>
          <w:sz w:val="16"/>
          <w:szCs w:val="16"/>
        </w:rPr>
        <w:t>20__ г. │         │       │       │  20__ г.  │       │        │        │квартал│         │       │         │квартал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│       │       │       │        │         │         │       │       │           │       │        │        │</w:t>
      </w:r>
      <w:r>
        <w:rPr>
          <w:sz w:val="16"/>
          <w:szCs w:val="16"/>
        </w:rPr>
        <w:t>20__ г.│         │       │         │20__ г.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┼───────┼───────┼───────┼────────┼─────────┼─────────┼───────┼───────┼───────────┼───────┼────────┼────────┼───────┼─────────┼───────┼─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  │Перерасход/остаток       │ тыс.  │       │       │        │         │         │       │       │           │       │        │        │       │         │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полученных средств на    │ руб.  │       │       │        │         │         │       │       │           │       │        │        │       │         │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начало отчетного месяца  │       │       │       │        │         │         │       │       │           │       │        │        │       │         │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(квартала, года)         │       │       │       │        │         │         │       │       │           │       │        │        │       │         │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┼───────┼───────┼───────┼────────┼─────────┼─────────┼───────┼───────┼───────────┼───────┼────────┼────────┼───────┼─────────┼───────┼─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2  │Задолженность перед      │ тыс.  │       │       │        │         │         │       │       │           │       │        │        │       │         │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получателем средств на   │ руб.  │       │       │        │         │         │       │       │           │       │        │        │       │         │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начало отчетного месяца  │       │       │       │        │         │         │       │       │           │       │        │        │       │         │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(квартала, года)         │       │       │       │        │         │         │       │       │           │       │        │        │       │         │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┼───────┼───────┼───────┼────────┼─────────┼─────────┼───────┼───────┼───────────┼───────┼────────┼────────┼───────┼─────────┼───────┼─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3  │Фактические расходы      │ тыс.  │       │       │        │         │         │       │       │           │       │        │        │       │         │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получателя средств на    │ руб.  │       │       │        │         │         │       │       │           │       │        │        │       │         │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покупку по регулируемым  │       │       │       │        │         │         │       │       │           │       │        │        │       │         │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ценам (тарифам)          │       │       │       │        │         │         │       │       │           │       │        │        │       │         │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электрической энергии    │       │       │       │        │         │         │       │       │           │       │        │        │       │         │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(мощности), поставляемой │       │       │       │        │         │         │       │       │           │       │        │        │       │         │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на розничном рынке (гр.  │       │       │       │        │         │         │       │       │           │       │        │        │       │         │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3.1 x гр. 3.3) + (гр. 3.2│       │       │       │        │         │         │       │       │           │       │        │        │       │         │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x гр. 3.4)               │       │       │       │        │         │         │       │       │           │       │        │        │       │         │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┼───────┼───────┼───────┼────────┼─────────┼─────────┼───────┼───────┼───────────┼───────┼────────┼────────┼───────┼─────────┼───────┼─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1 │Индикативная цена на     │ руб./ │       │       │        │         │         │       │       │           │       │        │        │       │         │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электрическую энергию,   │ кВт x │       │       │        │         │         │       │       │           │       │        │        │       │         │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установленная для        │   ч   │       │       │        │         │         │       │       │           │       │        │        │       │         │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________________________ │       │       │       │        │         │         │       │       │           │       │        │        │       │         │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│ </w:t>
      </w:r>
      <w:r>
        <w:rPr>
          <w:sz w:val="16"/>
          <w:szCs w:val="16"/>
        </w:rPr>
        <w:t>(наименование субъекта  │       │       │       │        │         │         │       │       │           │       │        │        │       │         │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│  </w:t>
      </w:r>
      <w:r>
        <w:rPr>
          <w:sz w:val="16"/>
          <w:szCs w:val="16"/>
        </w:rPr>
        <w:t>Российской Федерации)  │       │       │       │        │         │         │       │       │           │       │        │        │       │         │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на соответствующий       │       │       │       │        │         │         │       │       │           │       │        │        │       │         │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расчетный период         │       │       │       │        │         │         │       │       │           │       │        │        │       │         │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регулирования            │       │       │       │        │         │         │       │       │           │       │        │        │       │         │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┼───────┼───────┼───────┼────────┼─────────┼─────────┼───────┼───────┼───────────┼───────┼────────┼────────┼───────┼─────────┼───────┼─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2 │Индикативная цена на     │ руб./ │       │       │        │         │         │       │       │           │       │        │        │       │         │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мощность, установленная  │  МВт  │       │       │        │         │         │       │       │           │       │        │        │       │         │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для                      │       │       │       │        │         │         │       │       │           │       │        │        │       │         │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________________________ │       │       │       │        │         │         │       │       │           │       │        │        │       │         │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│ </w:t>
      </w:r>
      <w:r>
        <w:rPr>
          <w:sz w:val="16"/>
          <w:szCs w:val="16"/>
        </w:rPr>
        <w:t>(наименование субъекта  │       │       │       │        │         │         │       │       │           │       │        │        │       │         │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│  </w:t>
      </w:r>
      <w:r>
        <w:rPr>
          <w:sz w:val="16"/>
          <w:szCs w:val="16"/>
        </w:rPr>
        <w:t>Российской Федерации)  │       │       │       │        │         │         │       │       │           │       │        │        │       │         │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на соответствующий       │       │       │       │        │         │         │       │       │           │       │        │        │       │         │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расчетный период         │       │       │       │        │         │         │       │       │           │       │        │        │       │         │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регулирования            │       │       │       │        │         │         │       │       │           │       │        │        │       │         │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┼───────┼───────┼───────┼────────┼─────────┼─────────┼───────┼───────┼───────────┼───────┼────────┼────────┼───────┼─────────┼───────┼─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3 │Суммарный объем покупки  │  млн. │       │       │        │         │         │       │       │           │       │        │        │       │         │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электрической энергии по │ кВт x │       │       │        │         │         │       │       │           │       │        │        │       │         │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регулируемым ценам       │   ч   │       │       │        │         │         │       │       │           │       │        │        │       │         │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(тарифам) на оптовом     │       │       │       │        │         │         │       │       │           │       │        │        │       │         │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рынке для поставки       │       │       │       │        │         │         │       │       │           │       │        │        │       │         │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электрической энергии    │       │       │       │        │         │         │       │       │           │       │        │        │       │         │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(мощности) на розничном  │       │       │       │        │         │         │       │       │           │       │        │        │       │         │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рынке                    │       │       │       │        │         │         │       │       │           │       │        │        │       │         │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┼───────┼───────┼───────┼────────┼─────────┼─────────┼───────┼───────┼───────────┼───────┼────────┼────────┼───────┼─────────┼───────┼─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4 │Суммарный объем покупки  │  МВт  │       │       │        │         │         │       │       │           │       │        │        │       │         │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мощности по регулируемым │       │       │       │        │         │         │       │       │           │       │        │        │       │         │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ценам (тарифам) на       │       │       │       │        │         │         │       │       │           │       │        │        │       │         │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оптовом рынке для        │       │       │       │        │         │         │       │       │           │       │        │        │       │         │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поставки электрической   │       │       │       │        │         │         │       │       │           │       │        │        │       │         │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энергии (мощности) на    │       │       │       │        │         │         │       │       │           │       │        │        │       │         │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розничном рынке          │       │       │       │        │         │         │       │       │           │       │        │        │       │         │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┼───────┼───────┼───────┼────────┼─────────┼─────────┼───────┼───────┼───────────┼───────┼────────┼────────┼───────┼─────────┼───────┼─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  │Некомпенсируемые за счет │ тыс.  │       │       │        │         │         │       │       │           │       │        │        │       │         │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средств, предоставляемых │ руб.  │       │       │        │         │         │       │       │           │       │        │        │       │         │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на ликвидацию            │       │       │       │        │         │         │       │       │           │       │        │        │       │         │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межтерриториального      │       │       │       │        │         │         │       │       │           │       │        │        │       │         │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перекрестного            │       │       │       │        │         │         │       │       │           │       │        │        │       │         │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субсидирования в         │       │       │       │        │         │         │       │       │           │       │        │        │       │         │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электроэнергетике,       │       │       │       │        │         │         │       │       │           │       │        │        │       │         │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фактические расходы      │       │       │       │        │         │         │       │       │           │       │        │        │       │         │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получателя средств на    │       │       │       │        │         │         │       │       │           │       │        │        │       │         │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покупку электрической    │       │       │       │        │         │         │       │       │           │       │        │        │       │         │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энергии (мощности) по    │       │       │       │        │         │         │       │       │           │       │        │        │       │         │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регулируемым ценам       │       │       │       │        │         │         │       │       │           │       │        │        │       │         │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(тарифам) (гр. 4.1 x гр. │       │       │       │        │         │         │       │       │           │       │        │        │       │         │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4.3) + (гр. 4.2 x гр.    │       │       │       │        │         │         │       │       │           │       │        │        │       │         │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4.4)                     │       │       │       │        │         │         │       │       │           │       │        │        │       │         │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┼───────┼───────┼───────┼────────┼─────────┼─────────┼───────┼───────┼───────────┼───────┼────────┼────────┼───────┼─────────┼───────┼─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.1 │Удельная стоимость       │ руб./ │       │       │        │         │         │       │       │           │       │        │        │       │         │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электрической энергии,   │ кВт x │       │       │        │         │         │       │       │           │       │        │        │       │         │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учтенная в тарифе на     │   ч   │       │       │        │         │         │       │       │           │       │        │        │       │         │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электрическую энергию    │       │       │       │        │         │         │       │       │           │       │        │        │       │         │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(мощность), установленном│       │       │       │        │         │         │       │       │           │       │        │        │       │         │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на соответствующий       │       │       │       │        │         │         │       │       │           │       │        │        │       │         │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расчетный период         │       │       │       │        │         │         │       │       │           │       │        │        │       │         │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регулирования в          │       │       │       │        │         │         │       │       │           │       │        │        │       │         │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________________________ │       │       │       │        │         │         │       │       │           │       │        │        │       │         │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│ </w:t>
      </w:r>
      <w:r>
        <w:rPr>
          <w:sz w:val="16"/>
          <w:szCs w:val="16"/>
        </w:rPr>
        <w:t>(наименование субъекта  │       │       │       │        │         │         │       │       │           │       │        │        │       │         │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│  </w:t>
      </w:r>
      <w:r>
        <w:rPr>
          <w:sz w:val="16"/>
          <w:szCs w:val="16"/>
        </w:rPr>
        <w:t>Российской Федерации)  │       │       │       │        │         │         │       │       │           │       │        │        │       │         │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┼───────┼───────┼───────┼────────┼─────────┼─────────┼───────┼───────┼───────────┼───────┼────────┼────────┼───────┼─────────┼───────┼─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.2 │Удельная стоимость       │ руб./ │       │       │        │         │         │       │       │           │       │        │        │       │         │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мощности, учтенная в     │  МВт  │       │       │        │         │         │       │       │           │       │        │        │       │         │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тарифе на электрическую  │       │       │       │        │         │         │       │       │           │       │        │        │       │         │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энергию (мощность),      │       │       │       │        │         │         │       │       │           │       │        │        │       │         │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установленном на         │       │       │       │        │         │         │       │       │           │       │        │        │       │         │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соответствующий расчетный│       │       │       │        │         │         │       │       │           │       │        │        │       │         │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период регулирования в   │       │       │       │        │         │         │       │       │           │       │        │        │       │         │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________________________ │       │       │       │        │         │         │       │       │           │       │        │        │       │         │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│ </w:t>
      </w:r>
      <w:r>
        <w:rPr>
          <w:sz w:val="16"/>
          <w:szCs w:val="16"/>
        </w:rPr>
        <w:t>(наименование субъекта  │       │       │       │        │         │         │       │       │           │       │        │        │       │         │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│  </w:t>
      </w:r>
      <w:r>
        <w:rPr>
          <w:sz w:val="16"/>
          <w:szCs w:val="16"/>
        </w:rPr>
        <w:t>Российской Федерации)  │       │       │       │        │         │         │       │       │           │       │        │        │       │         │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┼───────┼───────┼───────┼────────┼─────────┼─────────┼───────┼───────┼───────────┼───────┼────────┼────────┼───────┼─────────┼───────┼─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5  │Компенсируемые за счет   │ тыс.  │       │       │        │         │         │       │       │           │       │        │        │       │         │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средств, предоставляемых │ руб.  │       │       │        │         │         │       │       │           │       │        │        │       │         │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на ликвидацию            │       │       │       │        │         │         │       │       │           │       │        │        │       │         │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межтерриториального      │       │       │       │        │         │         │       │       │           │       │        │        │       │         │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перекрестного            │       │       │       │        │         │         │       │       │           │       │        │        │       │         │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субсидирования в         │       │       │       │        │         │         │       │       │           │       │        │        │       │         │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электроэнергетике,       │       │       │       │        │         │         │       │       │           │       │        │        │       │         │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фактические расходы      │       │       │       │        │         │         │       │       │           │       │        │        │       │         │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получателя средств на    │       │       │       │        │         │         │       │       │           │       │        │        │       │         │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покупку электрической    │       │       │       │        │         │         │       │       │           │       │        │        │       │         │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энергии (мощности) по    │       │       │       │        │         │         │       │       │           │       │        │        │       │         │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регулируемым ценам       │       │       │       │        │         │         │       │       │           │       │        │        │       │         │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(тарифам) (гр. 3 - гр. 4)│       │       │       │        │         │         │       │       │           │       │        │        │       │         │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┼───────┼───────┼───────┼────────┼─────────┼─────────┼───────┼───────┼───────────┼───────┼────────┼────────┼───────┼─────────┼───────┼─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6  │Плановый размер средств в│ тыс.  │       │       │        │         │         │       │       │           │       │        │        │       │         │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соответствии с расчетом  │ руб.  │       │       │        │         │         │       │       │           │       │        │        │       │         │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размера средств в        │       │       │       │        │         │         │       │       │           │       │        │        │       │         │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отношении получателя     │       │       │       │        │         │         │       │       │           │       │        │        │       │         │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средств за отчетный      │       │       │       │        │         │         │       │       │           │       │        │        │       │         │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период в соответствии с  │       │       │       │        │         │         │       │       │           │       │        │        │       │         │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решением уполномоченного │       │       │       │        │         │         │       │       │           │       │        │        │       │         │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органа исполнительной    │       │       │       │        │         │         │       │       │           │       │        │        │       │         │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власти                   │       │       │       │        │         │         │       │       │           │       │        │        │       │         │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________________________ │       │       │       │        │         │         │       │       │           │       │        │        │       │         │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│ </w:t>
      </w:r>
      <w:r>
        <w:rPr>
          <w:sz w:val="16"/>
          <w:szCs w:val="16"/>
        </w:rPr>
        <w:t>(наименование субъекта  │       │       │       │        │         │         │       │       │           │       │        │        │       │         │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│  </w:t>
      </w:r>
      <w:r>
        <w:rPr>
          <w:sz w:val="16"/>
          <w:szCs w:val="16"/>
        </w:rPr>
        <w:t>Российской Федерации)  │       │       │       │        │         │         │       │       │           │       │        │        │       │         │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┼───────┼───────┼───────┼────────┼─────────┼─────────┼───────┼───────┼───────────┼───────┼────────┼────────┼───────┼─────────┼───────┼─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7  │Фактический размер       │ тыс.  │       │       │        │         │         │       │       │           │       │        │        │       │         │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средств, полученных      │ руб.  │       │       │        │         │         │       │       │           │       │        │        │       │         │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получателем средств      │       │       │       │        │         │         │       │       │           │       │        │        │       │         │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┼───────┼───────┼───────┼────────┼─────────┼─────────┼───────┼───────┼───────────┼───────┼────────┼────────┼───────┼─────────┼───────┼─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8  │Задолженность перед      │ тыс.  │       │       │        │         │         │       │       │           │       │        │        │       │         │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получателем средств на   │ руб.  │       │       │        │         │         │       │       │           │       │        │        │       │         │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конец отчетного месяца   │       │       │       │        │         │         │       │       │           │       │        │        │       │         │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(квартала, года) (гр. 2 +│       │       │       │        │         │         │       │       │           │       │        │        │       │         │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гр. 6 - гр. 7)           │       │       │       │        │         │         │       │       │           │       │        │        │       │         │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┼───────┼───────┼───────┼────────┼─────────┼─────────┼───────┼───────┼───────────┼───────┼────────┼────────┼───────┼─────────┼───────┼─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9  │Перерасход/остаток       │ тыс.  │       │       │        │         │         │       │       │           │       │        │        │       │         │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полученных средств на    │ руб.  │       │       │        │         │         │       │       │           │       │        │        │       │         │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конец отчетного месяца   │       │       │       │        │         │         │       │       │           │       │        │        │       │         │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(квартала, года) (гр. 1 +│       │       │       │        │         │         │       │       │           │       │        │        │       │         │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гр. 7 - гр. 5)           │       │       │       │        │         │         │       │       │           │       │        │        │       │         │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┴─────────────────────────┴───────┴───────┴───────┴────────┴─────────┴─────────┴───────┴───────┴───────────┴───────┴────────┴────────┴───────┴─────────┴───────┴─────────┴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 _____________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подпись)         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сполнитель ___________  _________  ____________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должность)  (подпись)  (расшифровка  (номер 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месяц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68</Words>
  <Characters>29212</Characters>
  <CharactersWithSpaces>249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5:00Z</dcterms:created>
  <dc:creator>Министерство промышленности и энергетики Российской Федерации</dc:creator>
  <dc:description/>
  <dc:language>en-US</dc:language>
  <cp:lastModifiedBy/>
  <dcterms:modified xsi:type="dcterms:W3CDTF">2011-10-30T19:35:00Z</dcterms:modified>
  <cp:revision>2</cp:revision>
  <dc:subject>Форма</dc:subject>
  <dc:title>Форма отчета организации об использовании выделяемых средств на ликвидацию межтерриториального перекрестного субсидирования в электроэнергетике (раздел IV) (приложение к типовой форме соглашения с субъектом Российской Федерации о поэтапном доведении цен (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