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этапном доведении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рифов) на розн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х электр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и до эконом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анного уров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8.2009 N 36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этапном доведении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рифов) на розн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х электр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и до эконом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анно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ДЕЛ II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че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вид деятельности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КПО, платежны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ьзовании выделяемых средств на ликвид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жтерриториального перекрестного субсид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электроэнерге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 20__ г.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┬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Показатели            │   Ед.   │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│   изм.  │(месяц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Перерасход/остаток полученных    │тыс. руб.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ств на начало отчетного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сяца          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│Задолженность перед получателем  │тыс. руб.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ств на начало отчетного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сяца          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│Фактические расходы получателя   │тыс. руб.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ств на покупку по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улируемым ценам (тарифам)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ической энергии (мощности),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ставляемой на розничном рынке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│Цена на электрическую энергию на │  руб./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товом рынке                    │ кВт x ч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 │Цена на мощность на оптовом рынке│ руб./МВт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 │Суммарный объем покупки          │   млн.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ической энергии по         │ кВт x ч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улируемым ценам (тарифам) на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птовом рынке для поставки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ической энергии (мощности)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розничном рынке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 │Суммарный объем покупки мощности │   МВ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регулируемым ценам (тарифам)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оптовом рынке для поставки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ической энергии (мощности)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розничном рынке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 │Коэффициент резервирования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щности        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 │Некомпенсируемые за счет средств,│тыс. руб.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оставляемых на ликвидацию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жтерриториального перекрестного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убсидирования в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етике, фактические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ходы получателя средств на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купку электрической энергии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мощности) по регулируемым ценам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тарифам)       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 │Удельная стоимость электрической │  руб./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нергии, учтенная в предельном   │кВт x ч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ксимальном уровне тарифа на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ическую энергию (мощность),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тановленном на соответствующий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четный период регулирования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ля _____________________________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(наименование субъекта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</w:t>
      </w:r>
      <w:r>
        <w:rPr/>
        <w:t>Российской Федерации)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 │Удельная стоимость мощности,     │ руб./МВт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чтенная в предельном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ксимальном уровне тарифа на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ическую энергию (мощность),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тановленном на соответствующий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четный период регулирования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ля _____________________________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(наименование субъекта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</w:t>
      </w:r>
      <w:r>
        <w:rPr/>
        <w:t>Российской Федерации)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 │Суммарный объем электрической    │   млн.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нергии, поставленной по         │ кВт x ч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улируемым ценам (тарифам)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требителям на розничном рынке в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__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(наименование субъекта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Российской Федерации)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 │Суммарный объем электрической    │   МВ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щности, оплаченной по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егулируемым ценам (тарифам)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требителями на розничном рынке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_______________________________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(наименование субъекта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Российской Федерации)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 │Компенсируемые за счет средств,  │тыс. руб.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оставляемых на ликвидацию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ежтерриториального перекрестного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убсидирования в     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етике, фактические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сходы получателя средств на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купку электрической энергии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мощности) по регулируемым ценам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тарифам) (стр. 3 - стр. 4)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 │Плановый размер средств в        │тыс. руб.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ответствии с расчетом размера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ств в отношении получателя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ств за отчетный период в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ответствии с решением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полномоченного органа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полнительной власти     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_________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(наименование субъекта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Российской Федерации)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 │Фактический размер средств,      │тыс. руб.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лученных получателем средств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 │Задолженность перед получателем  │тыс. руб.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ств на конец отчетного месяца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тр. 2 + стр. 6 - стр. 7)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┼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 │Перерасход/остаток полученных    │тыс. руб.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ств на конец отчетного месяца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тр. 1 + стр. 7 - стр. 5)       │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┴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_________  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(подпись)  (расшифровка  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0</Words>
  <Characters>9161</Characters>
  <CharactersWithSpaces>7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а организации об использовании выделяемых средств на ликвидацию межтерриториального перекрестного субсидирования в электроэнергетике (раздел III) (приложение к типовой форме соглашения с субъектом Российской Федерации о поэтапном доведении ц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