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АЮ-16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РАБОТЫ ПРИЕМНЫХ КОМИССИЙ НА БЮДЖЕТ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1349"/>
        <w:gridCol w:w="1485"/>
        <w:gridCol w:w="1351"/>
        <w:gridCol w:w="2024"/>
        <w:gridCol w:w="1620"/>
        <w:gridCol w:w="80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приема,</w:t>
              <w:br/>
              <w:t xml:space="preserve">учебное   </w:t>
              <w:br/>
              <w:t xml:space="preserve">заведение, </w:t>
              <w:br/>
              <w:t>специаль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</w:t>
              <w:br/>
              <w:t>заявле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 </w:t>
              <w:br/>
              <w:t xml:space="preserve">к вступи- </w:t>
              <w:br/>
              <w:t xml:space="preserve">тельным   </w:t>
              <w:br/>
              <w:t>испытаниям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ошли   </w:t>
              <w:br/>
              <w:t xml:space="preserve">вступи-  </w:t>
              <w:br/>
              <w:t xml:space="preserve">тельные  </w:t>
              <w:br/>
              <w:t>испытания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обучени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вступи-</w:t>
              <w:br/>
              <w:t xml:space="preserve">тельных    </w:t>
              <w:br/>
              <w:t xml:space="preserve">испытаний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по Ц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ПК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по итогам работы приемных комиссий на бюджетной основе высших и средних специальных учебных заведений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