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8 г. N 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ПО ИТОГАМ РАБОТЫ ПРИЕМНЫХ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ТРАКТ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081"/>
        <w:gridCol w:w="1485"/>
        <w:gridCol w:w="1349"/>
        <w:gridCol w:w="1486"/>
        <w:gridCol w:w="1349"/>
        <w:gridCol w:w="80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     </w:t>
              <w:br/>
              <w:t xml:space="preserve">приема,   </w:t>
              <w:br/>
              <w:t xml:space="preserve">учебное   </w:t>
              <w:br/>
              <w:t>заведение,</w:t>
              <w:br/>
              <w:t xml:space="preserve">специ-    </w:t>
              <w:br/>
              <w:t xml:space="preserve">альност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прием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</w:t>
              <w:br/>
              <w:t>заявле-</w:t>
              <w:br/>
              <w:t xml:space="preserve">ний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щено к</w:t>
              <w:br/>
              <w:t xml:space="preserve">вступи-   </w:t>
              <w:br/>
              <w:t xml:space="preserve">тельным   </w:t>
              <w:br/>
              <w:t>испытания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рошли   </w:t>
              <w:br/>
              <w:t xml:space="preserve">вступи-  </w:t>
              <w:br/>
              <w:t xml:space="preserve">тельные  </w:t>
              <w:br/>
              <w:t>испыта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   </w:t>
              <w:br/>
              <w:t xml:space="preserve">обучение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-</w:t>
              <w:br/>
              <w:t xml:space="preserve">татам     </w:t>
              <w:br/>
              <w:t xml:space="preserve">вступи-   </w:t>
              <w:br/>
              <w:t xml:space="preserve">тельных   </w:t>
              <w:br/>
              <w:t xml:space="preserve">испытани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</w:t>
              <w:br/>
              <w:t xml:space="preserve">вступи-  </w:t>
              <w:br/>
              <w:t xml:space="preserve">тельных  </w:t>
              <w:br/>
              <w:t>испытани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по Ц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З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(зо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й комиссии                    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по итогам работы приемных комиссий на контракт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