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АЮ-16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ТОГАМ РАБОТЫ ПРИЕМНЫХ КОМИССИЙ НА КОНТРАКТ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1349"/>
        <w:gridCol w:w="1485"/>
        <w:gridCol w:w="1351"/>
        <w:gridCol w:w="2024"/>
        <w:gridCol w:w="1620"/>
        <w:gridCol w:w="80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а приема,</w:t>
              <w:br/>
              <w:t xml:space="preserve">учебное   </w:t>
              <w:br/>
              <w:t xml:space="preserve">заведение, </w:t>
              <w:br/>
              <w:t>специаль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>прием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</w:t>
              <w:br/>
              <w:t>заявлен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 </w:t>
              <w:br/>
              <w:t xml:space="preserve">к вступи- </w:t>
              <w:br/>
              <w:t xml:space="preserve">тельным   </w:t>
              <w:br/>
              <w:t>испытаниям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рошли   </w:t>
              <w:br/>
              <w:t xml:space="preserve">вступи-  </w:t>
              <w:br/>
              <w:t xml:space="preserve">тельные  </w:t>
              <w:br/>
              <w:t>испытания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обуче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там</w:t>
              <w:br/>
              <w:t xml:space="preserve">вступительных </w:t>
              <w:br/>
              <w:t xml:space="preserve">испыта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вступи-</w:t>
              <w:br/>
              <w:t xml:space="preserve">тельных    </w:t>
              <w:br/>
              <w:t xml:space="preserve">испытан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по Ц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ЗП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 (зо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й комиссии         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по итогам работы приемных комиссий на контрактной основе высших и средних специальных учебных заведений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