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5 г. N ШН-16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ТОГАМ РАБОТЫ ПРИЕМНЫХ КОМИССИЙ НА КОНТРАКТ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5"/>
        <w:gridCol w:w="946"/>
        <w:gridCol w:w="1215"/>
        <w:gridCol w:w="945"/>
        <w:gridCol w:w="148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прие- </w:t>
              <w:br/>
              <w:t>ма, учебное</w:t>
              <w:br/>
              <w:t xml:space="preserve">заведение, </w:t>
              <w:br/>
              <w:t xml:space="preserve">специаль-  </w:t>
              <w:br/>
              <w:t xml:space="preserve">ность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прием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</w:t>
              <w:br/>
              <w:t xml:space="preserve">заяв- </w:t>
              <w:br/>
              <w:t xml:space="preserve">л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щено</w:t>
              <w:br/>
              <w:t xml:space="preserve">к экза- </w:t>
              <w:br/>
              <w:t xml:space="preserve">мена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дали </w:t>
              <w:br/>
              <w:t xml:space="preserve">экза- </w:t>
              <w:br/>
              <w:t xml:space="preserve">мены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 </w:t>
              <w:br/>
              <w:t xml:space="preserve">обучение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-</w:t>
              <w:br/>
              <w:t xml:space="preserve">татам эк- </w:t>
              <w:br/>
              <w:t xml:space="preserve">замен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экза-</w:t>
              <w:br/>
              <w:t>менов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по Ц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ЗП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о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ной комиссии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1</Characters>
  <CharactersWithSpaces>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Федеральное агентство воздушного транспорта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по итогам работы приемных комиссий на контракт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