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ПО РЕЗУЛЬТАТАМ ПРЕДВАРИТЕЛЬНОЙ ОЦЕНКИ ВОЗ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РЕДПРИЯТИЯ ПО ПРОИЗВОДСТВУ ОРГАНОРАСТВОР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КОКРАСОЧНЫХ МАТЕРИАЛОВ НА ОКРУЖАЮЩ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термины и определения, используемые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основание целесообразности создания СУОС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ая характеристика условий производ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ие сведения о предприятии-природопользов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и, осуществляющие свою деятельность в районе расположения предприятия по производству ЛКМ как источника потенциальных техногенных воз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ществующие первоочередные задачи предприятия, производящего ЛКМ, по обеспечению рационального использования природных ресурсов, охраны окружающей среды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онная структура предприятия как основа СУ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ятельность предприятия по охране окружающей среды и рациональному использованию природных ресурсов и анализ ее соответствия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ятельность по охране атмосферного воздуха и анализ ее соответствия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ятельность по использованию водных ресурсов и анализ соответствия водопользования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ятельность по обращению с отходами и анализ ее соответствия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ень разрешений (лицензий) на природопользование и производ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рганизация производственно-эколог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еятельность по обеспечению готовности к аварийным ситу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рганизация обучения и информирования по вопросам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оаудиторское заключение и рекомендации по созданию СУОС на предприятии и подготовке ее к сертификации с прилож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бщенные показатели экологических аспектов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ая структур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структуре СУОС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формированию экологической политик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экологических аспектов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реестру законодательных актов и основных нормативных, правовых и распорядительных документов, действующих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иант содержания Руководства по СУ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Правительство Москвы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по результатам предварительной оценки воздействия деятельности предприятия по производству органорастворимых лакокрасочных материалов на окружающую среду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