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"Попроцессная ка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ршовская ОСОЗ.             │ Номер документа │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: -------------------         ├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шт.                   │        5        │01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-------------         └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ригада N 1, опытный участок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ы ответственности затрат: 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роцессная карта N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 и техническое обслуживание оборудования и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945"/>
        <w:gridCol w:w="94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и виды расход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</w:t>
              <w:br/>
              <w:t xml:space="preserve">+ (-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сонала центр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числения на социальные нуж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плата труда..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атериалов (вид, единица  </w:t>
              <w:br/>
              <w:t xml:space="preserve">измерения, количество)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териалов..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обственных ремонтных     </w:t>
              <w:br/>
              <w:t xml:space="preserve">служб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автопарка, т/к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объем работы..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-организ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исполнитель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Новоселова С.А.~Усанов А.Ю.</dc:creator>
  <dc:description/>
  <dc:language>en-US</dc:language>
  <cp:lastModifiedBy/>
  <dcterms:modified xsi:type="dcterms:W3CDTF">2011-10-30T19:32:00Z</dcterms:modified>
  <cp:revision>2</cp:revision>
  <dc:subject>Форма</dc:subject>
  <dc:title>Форма отчета «Попроцессная карта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