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тчета "Попроцессно-технологическая карт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Ершовская ОСОЗ.             │ Номер документа │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рганизация: -------------------         ├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шт.                   │        5        │01.04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Единица измерения: -------------         └───────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бригада N 1, опытный участок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тры ответственности затрат: 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процессно-технологическая карта N 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технологические операции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несение минеральных удоб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работ: 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00 га                         15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м -------------- Срок выполнения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ица измерения ___________ руб. ____________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орматив           фа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945"/>
        <w:gridCol w:w="945"/>
        <w:gridCol w:w="1486"/>
        <w:gridCol w:w="148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и и виды расходо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нения</w:t>
              <w:br/>
              <w:t xml:space="preserve">+ (-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плату труда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ботников за объем работ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6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67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7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числения стимулирующего      </w:t>
              <w:br/>
              <w:t xml:space="preserve">характера за производственные    </w:t>
              <w:br/>
              <w:t xml:space="preserve">показатели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уммы, начисленные             </w:t>
              <w:br/>
              <w:t xml:space="preserve">по специальным договорам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аботникам, привлеченным       </w:t>
              <w:br/>
              <w:t xml:space="preserve">со стороны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...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6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67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7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исления на социальные нужд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3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5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1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оплата труда...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93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03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9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ена и посадочный материал: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емена собственного            </w:t>
              <w:br/>
              <w:t xml:space="preserve">производства, ц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емена покупные, ц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...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брения: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минеральные (действующее       </w:t>
              <w:br/>
              <w:t xml:space="preserve">вещество), кг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2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20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микроудобрения (действующее    </w:t>
              <w:br/>
              <w:t xml:space="preserve">вещество), кг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рганические, кг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, руб.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 7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 35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40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удобрения: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защиты растений: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химические (вид), кг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биологические (вид), кг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редства защиты..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разные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материалы...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2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56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36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на выполненный объем, в том</w:t>
              <w:br/>
              <w:t xml:space="preserve">числе на 1 га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88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94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5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7</Characters>
  <CharactersWithSpaces>2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2:00Z</dcterms:created>
  <dc:creator>Новоселова С.А.~Усанов А.Ю.</dc:creator>
  <dc:description/>
  <dc:language>en-US</dc:language>
  <cp:lastModifiedBy/>
  <dcterms:modified xsi:type="dcterms:W3CDTF">2011-10-30T19:32:00Z</dcterms:modified>
  <cp:revision>2</cp:revision>
  <dc:subject>Форма</dc:subject>
  <dc:title>Форма отчета «Попроцессно-технологическая карта»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