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"Производственный отчет (лицевой сч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 ответственн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1. Затраты на производство                                     (дебет счета 20-1 "Растениеводство")                                Вкладной лист к форме N 83-АП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───────────┬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┬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             │  </w:t>
      </w:r>
      <w:r>
        <w:rPr>
          <w:sz w:val="16"/>
          <w:szCs w:val="16"/>
        </w:rPr>
        <w:t>Технологические (нетехнологические) затраты  │  Технологические (нетехнологические) затраты  │               │   Итого по дебету счета (фак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    ├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┤               ├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             │                 </w:t>
      </w:r>
      <w:r>
        <w:rPr>
          <w:sz w:val="16"/>
          <w:szCs w:val="16"/>
        </w:rPr>
        <w:t>яровая пшеница                │                     ячмень                    │               │         │        за месяц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             ├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┤     </w:t>
      </w:r>
      <w:r>
        <w:rPr>
          <w:sz w:val="16"/>
          <w:szCs w:val="16"/>
        </w:rPr>
        <w:t>И т.д.    │         ├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    │                                               │                                               │          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N  │           Статья и виды затрат          ├───────────────┬───────────────┬───────────────┼───────────────┬───────────────┬───────────────┤               │ с начала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                                         │    бюджет     │     факт      │отклонения +, -│    бюджет     │     факт      │отклонения +, -│               │ года до │     │Корреспондир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    ├─────────┬─────┼─────────┬─────┼─────────┬─────┼─────────┬─────┼─────────┬─────┼─────────┬─────┼─────────┬─────┤</w:t>
      </w:r>
      <w:r>
        <w:rPr>
          <w:sz w:val="16"/>
          <w:szCs w:val="16"/>
        </w:rPr>
        <w:t>отчетного│сумма│  счет (субсче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             │ </w:t>
      </w:r>
      <w:r>
        <w:rPr>
          <w:sz w:val="16"/>
          <w:szCs w:val="16"/>
        </w:rPr>
        <w:t>с начала│     │ с начала│     │ с начала│     │ с начала│     │ с начала│     │ с начала│     │ с начала│     │  месяца │     │      креди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             │ </w:t>
      </w:r>
      <w:r>
        <w:rPr>
          <w:sz w:val="16"/>
          <w:szCs w:val="16"/>
        </w:rPr>
        <w:t>года до │  за │ года до │  за │ года до │  за │ года до │  за │ года до │  за │ года до │  за │ года до │  за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    │</w:t>
      </w:r>
      <w:r>
        <w:rPr>
          <w:sz w:val="16"/>
          <w:szCs w:val="16"/>
        </w:rPr>
        <w:t>отчетного│месяц│отчетного│месяц│отчетного│месяц│отчетного│месяц│отчетного│месяц│отчетного│месяц│отчетного│месяц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             │  </w:t>
      </w:r>
      <w:r>
        <w:rPr>
          <w:sz w:val="16"/>
          <w:szCs w:val="16"/>
        </w:rPr>
        <w:t>месяца │     │  месяца │     │  месяца │     │  месяца │     │  месяца │     │  месяца │     │  месяца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│                    А                    │    1    │  2  │    3    │  4  │    5    │  6  │    7    │  8  │    9    │  10 │    11   │  12 │    13   │  14 │    15   │  16 │        1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             │         │     │         │     │         │     │         │     │         │     │         │     │         │     │    </w:t>
      </w:r>
      <w:r>
        <w:rPr>
          <w:sz w:val="16"/>
          <w:szCs w:val="16"/>
        </w:rPr>
        <w:t>х    │  х  │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┬─────────────────────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  │              │               чел.-ч     │         │     │         │     │         │     │         │     │         │     │         │     │         │     │         │     │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   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3  │              │               сумма, руб.│  725 000│     │  750 468│     │ +25 468 │     │  460 000│     │  469 428│     │  +9 428 │     │         │     │1 219 896│     │        7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│ </w:t>
      </w:r>
      <w:r>
        <w:rPr>
          <w:sz w:val="16"/>
          <w:szCs w:val="16"/>
        </w:rPr>
        <w:t>Оплата труда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4  │              │               чел.-ч     │         │     │         │     │         │     │         │     │         │     │         │     │         │     │         │     │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   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  │              │               сумма, руб.│         │     │         │     │         │     │         │     │         │     │         │     │         │     │         │     │        7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   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6  │              │Отчисления на социальное  │   20 000│     │   20 613│     │    +613 │     │   96 000│     │   96 520│     │    +520 │     │         │     │  117 133│     │       69-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</w:t>
      </w:r>
      <w:r>
        <w:rPr>
          <w:sz w:val="16"/>
          <w:szCs w:val="16"/>
        </w:rPr>
        <w:t>страхование               │         │     │         │     │         │     │         │     │         │     │         │     │        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</w:t>
      </w:r>
      <w:r>
        <w:rPr>
          <w:sz w:val="16"/>
          <w:szCs w:val="16"/>
        </w:rPr>
        <w:t>Оплата труда │          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7  │с отчислениями│В пенсионный фонд         │  165 000│     │  165 428│     │    +428 │     │   18 500│     │   18 456│     │     -44 │     │         │     │  183 884│     │       69-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</w:t>
      </w:r>
      <w:r>
        <w:rPr>
          <w:sz w:val="16"/>
          <w:szCs w:val="16"/>
        </w:rPr>
        <w:t>на социальные│          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8  │     нужды    │На медицинское страхование│   20 000│     │   20 300│     │    +300 │     │   14 000│     │   14 116│     │    +116 │     │         │     │   34 416│     │       69-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   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9  │              │                          │         │     │         │     │         │     │         │     │         │     │         │     │        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   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0  │              │Оплата труда...           │         │     │         │     │         │     │         │     │         │     │         │     │        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│          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1  │              │                          │         │     │         │     │         │     │         │     │         │     │         │     │        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├─────────────────────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2  │              │                          │         │     │         │     │         │     │         │     │         │     │         │     │        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├─────────────────────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3  │              │Итого...                  │  930 000│     │  956 709│     │ +26 709 │     │  590 000│     │  598 520│     │  +8 520 │     │         │     │1 555 229│     │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┴─────────┬───────────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4  │Семена и посадочный     │кг (тыс. шт.)   │         │     │         │     │         │     │         │     │         │     │         │     │         │     │         │     │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атериал                │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5  │                        │сумма, тыс. руб.│  954 000│     │  975 468│     │ +21 468 │     │  610 000│     │  610 256│     │    +256 │     │         │     │1 585 724│     │       10-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┬──────────────┤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6  │         │              │Минеральные     │         │     │         │     │         │     │         │     │         │     │         │     │         │     │         │     │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│</w:t>
      </w:r>
      <w:r>
        <w:rPr>
          <w:sz w:val="16"/>
          <w:szCs w:val="16"/>
        </w:rPr>
        <w:t>(ц д. в.)...    │         │     │         │     │         │     │         │     │         │     │         │     │        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│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7  │         │ Минеральные и│Микроудобрения  │         │     │         │     │         │     │         │     │         │     │         │     │         │     │         │     │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</w:t>
      </w:r>
      <w:r>
        <w:rPr>
          <w:sz w:val="16"/>
          <w:szCs w:val="16"/>
        </w:rPr>
        <w:t>микроудобрения│(кг)...         │         │     │         │     │         │     │         │     │         │     │         │     │        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│ </w:t>
      </w:r>
      <w:r>
        <w:rPr>
          <w:sz w:val="16"/>
          <w:szCs w:val="16"/>
        </w:rPr>
        <w:t>бактериальные│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8  │         │              │Бактериальные   │         │     │         │     │         │     │         │     │         │     │         │     │         │     │         │     │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│</w:t>
      </w:r>
      <w:r>
        <w:rPr>
          <w:sz w:val="16"/>
          <w:szCs w:val="16"/>
        </w:rPr>
        <w:t>(проц. ц/га)... │         │     │         │     │         │     │         │     │         │     │         │     │        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│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9  │         │              │Сумма, руб.     │   45 000│     │   43 771│     │  -1 229 │     │   27 000│     │   27 383│     │    +383 │     │         │     │   71 154│     │       10-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├──────────────┤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0  │         │              │Компосты, торф  │         │     │         │     │         │     │         │     │         │     │         │     │         │     │         │     │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│</w:t>
      </w:r>
      <w:r>
        <w:rPr>
          <w:sz w:val="16"/>
          <w:szCs w:val="16"/>
        </w:rPr>
        <w:t>и др. вывезенные│         │     │         │     │         │     │         │     │         │     │         │     │        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Удобрения│              │и внесенные (т) │         │     │         │     │         │     │         │     │         │     │         │     │        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│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1  │         │ Органические │Сумма...        │         │     │         │     │         │     │         │     │         │     │         │     │         │     │         │     │       10-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│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2  │         │              │Навоз,          │         │     │         │     │         │     │         │     │         │     │         │     │         │     │         │     │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│</w:t>
      </w:r>
      <w:r>
        <w:rPr>
          <w:sz w:val="16"/>
          <w:szCs w:val="16"/>
        </w:rPr>
        <w:t>вывезенный      │         │     │         │     │         │     │         │     │         │     │         │     │        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│</w:t>
      </w:r>
      <w:r>
        <w:rPr>
          <w:sz w:val="16"/>
          <w:szCs w:val="16"/>
        </w:rPr>
        <w:t>на поля (т)     │         │     │         │     │         │     │         │     │         │     │         │     │        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│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3  │         │              │Стоимость...    │         │     │         │     │         │     │         │     │         │     │         │     │         │     │         │     │       20-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├──────────────┘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4  │         │Стоимость зеленых удобрений    │         │     │         │     │         │     │         │     │         │     │         │     │         │     │         │     │       20-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 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│                               │         │     │         │     │         │     │         │     │         │     │         │     │         │     │         │     │        </w:t>
      </w:r>
      <w:r>
        <w:rPr>
          <w:sz w:val="16"/>
          <w:szCs w:val="16"/>
        </w:rPr>
        <w:t>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             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5  │         │Итого...                       │         │     │         │     │         │     │         │     │         │     │         │     │         │     │         │     │       10-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┴──────────────────────────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6  │Средства защиты растений и животных      │         │     │         │     │         │     │         │     │         │     │         │     │         │     │         │     │       10-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7  │Корма                                    │         │     │         │     │         │     │         │     │         │     │         │     │         │     │         │     │       10-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8  │Сырье для переработки                    │         │     │         │     │         │     │         │     │         │     │         │     │         │     │         │     │        4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┬─────┬───────────────────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9  │          │     │нефтепродукты           │  870 000│     │  875 420│     │  +5 420 │     │  542 000│     │  547 665│     │  +5 665 │     │         │     │1 423 085│     │       10-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│     │        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0  │          │     │амортизация (износ)     │  775 000│     │  775 372│     │    +372 │     │  485 000│     │  485 075│     │     +75 │     │         │     │1 260 447│     │        0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держание│в том│        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1  │ основных │числе│ремонт основных средств │1 220 000│     │1 225 588│     │  +5 588 │     │  766 800│     │  766 732│     │     -68 │     │         │     │1 992 320│     │      10, 2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средств │     │                        ├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2  │          │     │                        │         │     │         │     │         │     │         │     │         │     │         │     │         │     │         │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│     ├───────────────────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┼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3  │          │     │итого...                │2 865 000│     │2 876 380│     │ +11 380 │     │1 793 800│     │1 799 472│     │  +5 672 │     │         │     │4 675 852│     │        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┴─────┴────────────────────────┴─────────┴─────┴─────────┴─────┴─────────┴─────┴─────────┴─────┴─────────┴─────┴─────────┴─────┴─────────┴─────┴─────────┴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9</Words>
  <Characters>18254</Characters>
  <CharactersWithSpaces>15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Новоселова С.А.~Усанов А.Ю.</dc:creator>
  <dc:description/>
  <dc:language>en-US</dc:language>
  <cp:lastModifiedBy/>
  <dcterms:modified xsi:type="dcterms:W3CDTF">2011-10-30T19:32:00Z</dcterms:modified>
  <cp:revision>2</cp:revision>
  <dc:subject>Форма</dc:subject>
  <dc:title>Форма отчета «Производственный отчет (лицевой счет) центра ответственности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