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ТЕРРИТОРИАЛЬНОГО ОНКОЛОГИЧЕСКОГО ДИСПАНС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ПУ, ИМЕЮЩЕГО В СВОЕЙ СТРУКТУРЕ ДИСПАНСЕР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КОЛОГИЧЕСКОЕ ОТДЕЛЕНИЕ, О МЕРОПРИЯТИЯХ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РОГРАММЫ "ЦЕЛЕВАЯ ДИСПАНСЕРИЗАЦИЯ ЖЕНСКОГО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ЯВЛЕНИЮ ЗАБОЛЕВАНИЙ ШЕЙКИ МАТКИ НА 2002-2004 ГГ.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в УЗ АО 5 апреля, июля, октября, янва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_____ Отчетный год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536"/>
        <w:gridCol w:w="2025"/>
        <w:gridCol w:w="1889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ято на учет женщин 35-69 лет с впервые</w:t>
              <w:br/>
              <w:t xml:space="preserve">в жизни установленным диагнозом         </w:t>
              <w:br/>
              <w:t>в отчетном году (без учтенных посмертно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выявленных   </w:t>
              <w:br/>
              <w:t>при скрининг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к ШМ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I стадии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адии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адии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стадии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не установлен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IS ШМ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лазия эпителия ШМ средней           </w:t>
              <w:br/>
              <w:t xml:space="preserve">степени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лазия эпителия ШМ тяжела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ЛПУ _____________________ Дата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Комитет здравоохранения г. Москвы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территориального онкологического диспансера и ЛПУ, имеющего в своей структуре диспансерное онкологическое отделение, о мероприятиях по реализации подпрограммы «Целевая диспансеризация женского населения по выявлению заболеваний шейки матки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