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нализу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___________ работах, проведенных з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работ)                         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оответствии с утвержденным на ____ год тематическим план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349"/>
        <w:gridCol w:w="1080"/>
        <w:gridCol w:w="1621"/>
        <w:gridCol w:w="1484"/>
        <w:gridCol w:w="161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емы   </w:t>
              <w:br/>
              <w:t xml:space="preserve">работ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-</w:t>
              <w:br/>
              <w:t>емые ре-</w:t>
              <w:br/>
              <w:t>зультаты</w:t>
              <w:br/>
              <w:t xml:space="preserve">работы  </w:t>
              <w:br/>
              <w:t xml:space="preserve">&lt;1&gt;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и до-  </w:t>
              <w:br/>
              <w:t>стигнутые</w:t>
              <w:br/>
              <w:t>результа-</w:t>
              <w:br/>
              <w:t>ты работы</w:t>
              <w:br/>
              <w:t xml:space="preserve">&lt;2&gt;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чный</w:t>
              <w:br/>
              <w:t>руково-</w:t>
              <w:br/>
              <w:t xml:space="preserve">дитель </w:t>
              <w:br/>
              <w:t xml:space="preserve">работы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</w:t>
              <w:br/>
              <w:t xml:space="preserve">о соблюде- </w:t>
              <w:br/>
              <w:t xml:space="preserve">нии плани- </w:t>
              <w:br/>
              <w:t>руемых сро-</w:t>
              <w:br/>
              <w:t xml:space="preserve">ков прове- </w:t>
              <w:br/>
              <w:t>дения рабо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- </w:t>
              <w:br/>
              <w:t xml:space="preserve">мый объем </w:t>
              <w:br/>
              <w:t>финансиро-</w:t>
              <w:br/>
              <w:t xml:space="preserve">вания ра- </w:t>
              <w:br/>
              <w:t xml:space="preserve">боты по   </w:t>
              <w:br/>
              <w:t xml:space="preserve">этапам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бъем фи-  </w:t>
              <w:br/>
              <w:t xml:space="preserve">нансирова- </w:t>
              <w:br/>
              <w:t xml:space="preserve">ния работы </w:t>
              <w:br/>
              <w:t xml:space="preserve">по этапам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утвержденным тематически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д результатом работ следует поним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ля фундаментальных исследований - краткое описание исследованных свойств, явлений, закономер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ля прикладных исследований - планируемое получение результатов, перечень которых содержится в статье 1225 Гражданского кодекса Российской Федерации, включая реквизиты поданных заявок в Роспатент, изданных учреждением приказов в отношении секретов производства (ноу-ха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ля работ нормативно-правового, информационно-аналитического и методического характера - краткое описание содержания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Федеральное агентство по науке и инновациям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учреждения, подведомственного Федеральному агентству по науке и инновациям о работах, проведенных за отчетный период в соответствии с утвержденным на год тематическим пла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