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9 N 36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этапном доведении ц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арифов) на розни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нках электр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и до эконом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ого уровн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(форма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РАЗДЕЛ II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Отчет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уполномочен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б использовании межбюджетных трансфертов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бюджета на ликвидацию межтерриториального перекр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убсидирования 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за 20__ год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┬──────┬───────┬────────┬────────┬─────────┬────────┬───────┬────────┬───────────┬───────┬────────┬────────┬───────┬─────────┬───────┬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 │       Показатели        │ Ед.  │январь │февраль │  март  │ИТОГО за │ апрель │  май  │  июнь  │ ИТОГО за  │ июль  │ август │сентябрь│ ИТОГО │ октябрь │ноябрь │декабрь │ ИТОГО │ИТОГО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                         │ изм. │20__ г.│20__ г. │20__ г. │I квартал│20__ г. │20__ г.│20__ г. │II квартал │20__ г.│20__ г. │20__ г. │ за III│ 20__ г. │20__ г.│20__ г. │ за IV │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                       │      │       │        │        │ </w:t>
      </w:r>
      <w:r>
        <w:rPr>
          <w:sz w:val="16"/>
          <w:szCs w:val="16"/>
        </w:rPr>
        <w:t>20__ г. │        │       │        │  20__ г.  │       │        │        │квартал│         │       │        │квартал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│      │       │        │        │         │        │       │        │           │       │        │        │</w:t>
      </w:r>
      <w:r>
        <w:rPr>
          <w:sz w:val="16"/>
          <w:szCs w:val="16"/>
        </w:rPr>
        <w:t>20__ г.│         │       │        │20__ г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Перерасход/остаток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оставленных из    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едерального бюджета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бюджетных трансфертов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ликвидацию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территориального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екрестного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убсидирования в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оэнергетике (далее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- межбюджетные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ансферты) на начало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четного месяца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Плановый объем    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бюджетных трансфертов,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ичитающихся в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ответствии с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выполненным Федеральной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лужбой по тарифам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счетом размера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бюджетных трансфертов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бюджету  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наименование субъект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Российской Федерации)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 │Фактический объем 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бюджетных трансфертов,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ступивших в бюджет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наименование субъект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Российской Федерации)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 │Плановый объем средств,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ичитающихся получателям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 в отчетном месяце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е, году) в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ответствии с расчетом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змера средств,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правляемых каждому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ю ежемесячно на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сновании решения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полномоченного орган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сполнительной власти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 │Фактический объем 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, направленных 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ям средств в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четном месяце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е, году), в том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числе:   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 │за счет межбюджетных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трансфертов           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 │за счет средств бюджета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наименование субъект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Российской Федерации)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 │Перерасход/остаток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редоставленных       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бюджетных трансфертов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конец отчетного месяца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стр. 1 + стр. 3 - стр.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5.1)     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┴─────────────────────────┴──────┴───────┴────────┴────────┴─────────┴────────┴───────┴────────┴───────────┴───────┴────────┴────────┴───────┴─────────┴───────┴───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водные показатели по всем получателям средств в ________________________________________________________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</w:t>
      </w:r>
      <w:r>
        <w:rPr>
          <w:sz w:val="16"/>
          <w:szCs w:val="16"/>
        </w:rPr>
        <w:t>(наименование субъекта Российской Федерации)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┬─────────────────────────┬──────┬───────┬────────┬────────┬─────────┬────────┬───────┬────────┬───────────┬───────┬────────┬────────┬───────┬─────────┬───────┬───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Перерасход/остаток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енных средств на 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чало отчетного месяца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2  │Задолженность перед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ями средств на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чало отчетного месяца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3  │Фактические расходы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ей средств на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купку электрической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и (мощности) по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уемым ценам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тарифам)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4  │Некомпенсируемые за счет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, предоставляемых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ликвидацию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территориального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екрестного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убсидирования в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оэнергетике,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актические расходы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ей средств н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купку электрической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и (мощности) по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уемым ценам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тарифам)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5  │Компенсируемые за счет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, предоставляемых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на ликвидацию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межтерриториального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ерекрестного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убсидирования в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лектроэнергетике,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фактические расходы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ей средств н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купку электрической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энергии (мощности) по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егулируемым ценам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тарифам) (стр. 3 - стр.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4)       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6  │Плановый размер средств в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ответствии с расчетом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размера средств в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тношении получателей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 за отчетный месяц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, год) в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оответствии с решением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уполномоченного орган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сполнительной власти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_______________________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</w:t>
      </w:r>
      <w:r>
        <w:rPr>
          <w:sz w:val="16"/>
          <w:szCs w:val="16"/>
        </w:rPr>
        <w:t>(наименование субъекта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│  </w:t>
      </w:r>
      <w:r>
        <w:rPr>
          <w:sz w:val="16"/>
          <w:szCs w:val="16"/>
        </w:rPr>
        <w:t>Российской Федерации)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7  │Фактический размер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средств, перечисленных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ям средств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8  │Задолженность перед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ателями средств на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ец отчетного месяц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стр. 2 + стр. 6 - стр.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7)       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┼──────┼───────┼────────┼────────┼─────────┼────────┼───────┼────────┼───────────┼───────┼────────┼────────┼───────┼─────────┼───────┼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9  │Перерасход/остаток       │ тыс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лученных средств на    │ руб.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конец отчетного месяца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квартала, года)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стр. 1 + стр. 7 - стр.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5)                       │      │       │        │        │         │        │       │        │           │       │        │        │       │         │       │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┴──────┴───────┴────────┴────────┴─────────┴────────┴───────┴────────┴───────────┴───────┴────────┴────────┴───────┴─────────┴───────┴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_____________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 _________  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(подпись)  (расшифровка  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2</Words>
  <Characters>31040</Characters>
  <CharactersWithSpaces>26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5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9:35:00Z</dcterms:modified>
  <cp:revision>2</cp:revision>
  <dc:subject>Форма</dc:subject>
  <dc:title>Форма отчета уполномоченного органа исполнительной власти субъекта Российской Федерации об использовании межбюджетных трансфертов из федерального бюджета на ликвидацию межтерриториального перекрестного субсидирования в электроэнергетике (раздел II) (прил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