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управляющими организациями от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 помещений многоквартирны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Троицке о выполнении договоров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едыдущи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ЯЮЩЕ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ФИНАНСОВОЙ ДЕЯТЕЛЬНОСТИ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_______ ПО _____ ПО ОБЪ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ОЙ МНОГОКВАРТИРНЫЙ Д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. Обращение директора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 желанию управляюще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. Общие сведения о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 многоквартирного дом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дастровый номер многоквартирного дома (при его налич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рия, тип построй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построй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епень износа по данным государственного технического уче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епень фактического износ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од последнего комплексного капитального ремон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од последнего  частичного  капитального  ремонта  (с указанием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квизиты правового акта о  признании  многоквартирного  дома  авари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ащим сно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этаж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личие подвала __________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личие цокольного э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личество кварти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оличество  нежилых  помещений, не входящих  в  состав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троительный объем ____________________________________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лощад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жилых помещений (общая площадь квартир) 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жилых    помещений    (общая    площадь   нежилых   помещений: цоко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рой, встроенное нежилое помещение) 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омещений   общего  пользования   (подвал,   технический  этаж,  черд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тницы, коридоры и т.д.) ___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лощадь лестниц, включая коридоры 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Уборочная  площадь  лестниц,  лифтов  (лестничные   марши,   лест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, коридоры, лифтовые кабины) 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Уборочная  площадь  других  помещений  общего  пользования (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и, чердаки, технические подвалы и т.п.) 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лощадь  земельного  участка,  входящего  в  состав  общего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 ________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Кадастровый номер земельного участка (при его наличии)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I. Техническое состояние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ключая при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┬────────────┬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           │Описание    │Техническое          │%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конструктивных элементов│элементов   │состояние            │изно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(материал,  │элементов общего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конструкция │имущества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или система,│многоквартирного дом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тделка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и прочее)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│     3      │          4      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Фундамент, цоколь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Наружные и внутренние   │Наружные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ые стены       │стены: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├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Внутренние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тены: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Крыльца, лестницы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Балконы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Перекрытия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Крыша, кровля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Полы   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Проемы: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Окна   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Двери  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Отделка: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Внутренняя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Наружная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┴───────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Внутридомовые инженерные коммуникации и оборудова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предоставления коммунальных услуг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┬────────────┬──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Электроснабжение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Холодное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оснабжение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Горячее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оснабжение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Горячее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оснабжение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│Водоотведение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.│Газоснабжение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.│Отопление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        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Мусоропровод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Лифт    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Вентиляция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(Другое)                │     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┴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V. Отчет по затратам на содержание и текущий ремонт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ого дома за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619"/>
        <w:gridCol w:w="2701"/>
        <w:gridCol w:w="2024"/>
      </w:tblGrid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и текущий  </w:t>
              <w:br/>
              <w:t xml:space="preserve">ремонт     </w:t>
              <w:br/>
              <w:t xml:space="preserve">ж/ф (руб.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</w:t>
              <w:br/>
              <w:t xml:space="preserve">(руб.)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</w:t>
              <w:br/>
              <w:t xml:space="preserve">услуги        </w:t>
              <w:br/>
              <w:t xml:space="preserve">(отопление,   </w:t>
              <w:br/>
              <w:t xml:space="preserve">горячее       </w:t>
              <w:br/>
              <w:t xml:space="preserve">и холодное    </w:t>
              <w:br/>
              <w:t>водоснабжение,</w:t>
              <w:br/>
              <w:t>водоотведение)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лг на начало год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Начислен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плачено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Оплачено жителям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Оплачено бюджетом    </w:t>
              <w:br/>
              <w:t xml:space="preserve">(льготы)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Задолженность на конец </w:t>
              <w:br/>
              <w:t xml:space="preserve">отчетного год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Выполнено работ        </w:t>
              <w:br/>
              <w:t xml:space="preserve">(оказано услуг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статок на конец       </w:t>
              <w:br/>
              <w:t xml:space="preserve">отчетного года ("-" -     </w:t>
              <w:br/>
              <w:t xml:space="preserve">перевыполнено работ;      </w:t>
              <w:br/>
              <w:t>"+" - недовыполнено работ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:                                                              </w:t>
              <w:br/>
              <w:t xml:space="preserve">п. 3 = п. 3.1 + п. 3.2;                                                  </w:t>
              <w:br/>
              <w:t xml:space="preserve">п. 4 = п. 1 + (п. 2 - п. 3);                                             </w:t>
              <w:br/>
              <w:t xml:space="preserve">п. 5 - данные управляющей организации;                                   </w:t>
              <w:br/>
              <w:t xml:space="preserve">п. 6 = п. 2 - п. 5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614"/>
        <w:gridCol w:w="270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слуг(работ)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за отчетный</w:t>
              <w:br/>
              <w:t xml:space="preserve">период (руб.)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жилищного фонда, в т.ч. (указать </w:t>
              <w:br/>
              <w:t xml:space="preserve">наименование выполненных работ)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идомовой территории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держание мест общего пользования   </w:t>
              <w:br/>
              <w:t xml:space="preserve">в жилом доме, в т.ч. (указать виды выполненных  </w:t>
              <w:br/>
              <w:t xml:space="preserve">работ)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ие мест общего пользования в жилом доме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мусоропроводов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лифтов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ВДГО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вентканалов и дымоходов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управляющей организации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расчетного центра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аварийно-диспетчерской службы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, вывоз ТБО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, в т.ч. (указать виды        </w:t>
              <w:br/>
              <w:t xml:space="preserve">выполненных работ)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Ы ЗА ЖИЛОЕ ПОМЕЩЕНИЕ ЗА ОТЧЕТНЫЙ ПЕРИОД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79"/>
        <w:gridCol w:w="2836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слуг (работ)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жилое      </w:t>
              <w:br/>
              <w:t xml:space="preserve">помещение           </w:t>
              <w:br/>
              <w:t xml:space="preserve">(руб. за 1 кв. м    </w:t>
              <w:br/>
              <w:t>общей площади с НДС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жилищного фонда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ридомовой территории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держание мест общего пользования  </w:t>
              <w:br/>
              <w:t xml:space="preserve">в жилом доме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ие мест общего пользования в жилом доме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мусоропроводов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лифтов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ВДГО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вентканалов и дымоходов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управляющей организации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я расчетного центра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аварийно-диспетчерской службы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, вывоз ТБО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орган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управля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  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6</Words>
  <Characters>12144</Characters>
  <CharactersWithSpaces>10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управляющей организации жилым многоквартирным домом в г. Троицке Московской области о финансовой деятельности за от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