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января 2003 г. N 1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ТЧЕТА ЖЕНСКОЙ КОНСУЛЬТАЦИИ (ЖК) ИЛИ ЛПУ, ИМЕ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ТРУКТУРЕ ЖК, О МЕРОПРИЯТИЯХ ПО РЕАЛИЗАЦИИ ПОД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ЦЕЛЕВАЯ ДИСПАНСЕРИЗАЦИЯ ЖЕНСКОГО НАСЕЛЕНИЯ ПО ВЫЯВ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БОЛЕВАНИЙ ШЕЙКИ МАТКИ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дставляется в УЗ АО 5 апреля, июля, октября, январ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ЛПУ _______________ Отчетный период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квартал, г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695"/>
        <w:gridCol w:w="1620"/>
      </w:tblGrid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 xml:space="preserve">п/п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женщин 35-69 лет, обратившихся                    </w:t>
              <w:br/>
              <w:t xml:space="preserve">по направлению ЖСК с визуально выявленными              </w:t>
              <w:br/>
              <w:t xml:space="preserve">заболеваниями ШМ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число женщин, у которых заболевание              </w:t>
              <w:br/>
              <w:t xml:space="preserve">ШМ подтверждено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1.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установлен диагноз дисплазия эпителия            </w:t>
              <w:br/>
              <w:t xml:space="preserve">ШМ легкая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.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сплазия эпителия ШМ средней тяжести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3.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сплазия эпителия ШМ тяжелая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4.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IS ШМ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5.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к ШМ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6.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овые заболевания ШМ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7.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заболевания ШМ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числа женщин, указанных в п. 1.1, взято              </w:t>
              <w:br/>
              <w:t xml:space="preserve">на учет и лечение в ЖК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к онкогинекологам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главного врача ЛПУ _________________ Дата 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й помо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.М. Гайнули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11</Characters>
  <CharactersWithSpaces>1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3:00Z</dcterms:created>
  <dc:creator>Комитет здравоохранения г. Москвы</dc:creator>
  <dc:description/>
  <dc:language>en-US</dc:language>
  <cp:lastModifiedBy/>
  <dcterms:modified xsi:type="dcterms:W3CDTF">2011-10-30T19:33:00Z</dcterms:modified>
  <cp:revision>2</cp:revision>
  <dc:subject>Форма</dc:subject>
  <dc:title>Форма отчета женской консультации (ЖК) или ЛПУ, имеющего в структуре ЖК, о мероприятиях по реализации подпрограммы «Целевая диспансеризация женского населения по выявлению заболеваний шейки матк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