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подряда N 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"_______ 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ФОРМА ОТЧЕТА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г. ________________                                 "___"__________ ____ г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Работы начаты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Работы окончены или открыт новый отчет _________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I. НОРМАТИВНАЯ ПОТРЕБНОСТ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В МАТЕРИАЛАХ И ОБЪЕМЫ ВЫПОЛНЕННЫХ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315" w:type="dxa"/>
        <w:jc w:val="left"/>
        <w:tblInd w:w="5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"/>
        <w:gridCol w:w="113"/>
        <w:gridCol w:w="152"/>
        <w:gridCol w:w="927"/>
        <w:gridCol w:w="135"/>
        <w:gridCol w:w="676"/>
        <w:gridCol w:w="121"/>
        <w:gridCol w:w="553"/>
        <w:gridCol w:w="110"/>
        <w:gridCol w:w="700"/>
        <w:gridCol w:w="96"/>
        <w:gridCol w:w="175"/>
        <w:gridCol w:w="540"/>
        <w:gridCol w:w="82"/>
        <w:gridCol w:w="727"/>
        <w:gridCol w:w="69"/>
        <w:gridCol w:w="742"/>
        <w:gridCol w:w="54"/>
        <w:gridCol w:w="216"/>
        <w:gridCol w:w="49"/>
        <w:gridCol w:w="220"/>
        <w:gridCol w:w="46"/>
        <w:gridCol w:w="224"/>
        <w:gridCol w:w="41"/>
        <w:gridCol w:w="229"/>
        <w:gridCol w:w="37"/>
        <w:gridCol w:w="233"/>
        <w:gridCol w:w="32"/>
        <w:gridCol w:w="239"/>
        <w:gridCol w:w="27"/>
        <w:gridCol w:w="243"/>
        <w:gridCol w:w="22"/>
        <w:gridCol w:w="248"/>
        <w:gridCol w:w="18"/>
        <w:gridCol w:w="251"/>
        <w:gridCol w:w="14"/>
        <w:gridCol w:w="256"/>
        <w:gridCol w:w="10"/>
        <w:gridCol w:w="260"/>
        <w:gridCol w:w="5"/>
        <w:gridCol w:w="263"/>
      </w:tblGrid>
      <w:tr>
        <w:trPr>
          <w:trHeight w:val="480" w:hRule="atLeast"/>
          <w:cantSplit w:val="true"/>
        </w:trPr>
        <w:tc>
          <w:tcPr>
            <w:tcW w:w="157" w:type="dxa"/>
            <w:tcBorders/>
          </w:tcPr>
          <w:p>
            <w:pPr>
              <w:pStyle w:val="NoNumberCel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</w:t>
              <w:br/>
              <w:t>о</w:t>
              <w:br/>
              <w:t>д</w:t>
              <w:br/>
              <w:br/>
              <w:t>с</w:t>
              <w:br/>
              <w:t>т</w:t>
              <w:br/>
              <w:t>р</w:t>
              <w:br/>
              <w:t>о</w:t>
              <w:br/>
              <w:t>к</w:t>
              <w:br/>
              <w:t>и</w:t>
            </w:r>
          </w:p>
        </w:tc>
        <w:tc>
          <w:tcPr>
            <w:tcW w:w="106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видов  </w:t>
              <w:br/>
              <w:t xml:space="preserve">работ, </w:t>
              <w:br/>
              <w:t xml:space="preserve">конст- </w:t>
              <w:br/>
              <w:t>руктив-</w:t>
              <w:br/>
              <w:t xml:space="preserve">ных    </w:t>
              <w:br/>
              <w:t>элемен-</w:t>
              <w:br/>
              <w:t xml:space="preserve">тов и  </w:t>
              <w:br/>
              <w:t xml:space="preserve">мате-  </w:t>
              <w:br/>
              <w:t xml:space="preserve">риалов </w:t>
            </w:r>
          </w:p>
        </w:tc>
        <w:tc>
          <w:tcPr>
            <w:tcW w:w="79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вида </w:t>
              <w:br/>
              <w:t xml:space="preserve">ра-  </w:t>
              <w:br/>
              <w:t xml:space="preserve">бот, </w:t>
              <w:br/>
              <w:t>конс-</w:t>
              <w:br/>
              <w:t>трук-</w:t>
              <w:br/>
              <w:t xml:space="preserve">ного </w:t>
              <w:br/>
              <w:t xml:space="preserve">эле- </w:t>
              <w:br/>
              <w:t>мента</w:t>
            </w:r>
          </w:p>
        </w:tc>
        <w:tc>
          <w:tcPr>
            <w:tcW w:w="66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-</w:t>
              <w:br/>
              <w:t>ница</w:t>
              <w:br/>
              <w:t xml:space="preserve">из- </w:t>
              <w:br/>
              <w:t xml:space="preserve">ме- </w:t>
              <w:br/>
              <w:t xml:space="preserve">ре- </w:t>
              <w:br/>
              <w:t xml:space="preserve">ния </w:t>
            </w:r>
          </w:p>
        </w:tc>
        <w:tc>
          <w:tcPr>
            <w:tcW w:w="7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ос-</w:t>
              <w:br/>
              <w:t>нова-</w:t>
              <w:br/>
              <w:t xml:space="preserve">ние  </w:t>
              <w:br/>
              <w:t xml:space="preserve">про- </w:t>
              <w:br/>
              <w:t xml:space="preserve">из-  </w:t>
              <w:br/>
              <w:t>водс-</w:t>
              <w:br/>
              <w:t>твен-</w:t>
              <w:br/>
              <w:t xml:space="preserve">ных  </w:t>
              <w:br/>
              <w:t xml:space="preserve">норм </w:t>
              <w:br/>
              <w:t xml:space="preserve">рас- </w:t>
              <w:br/>
              <w:t xml:space="preserve">хода </w:t>
              <w:br/>
              <w:t>мате-</w:t>
              <w:br/>
              <w:t xml:space="preserve">риа- </w:t>
              <w:br/>
              <w:t xml:space="preserve">лов  </w:t>
            </w:r>
          </w:p>
        </w:tc>
        <w:tc>
          <w:tcPr>
            <w:tcW w:w="79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рма</w:t>
              <w:br/>
              <w:t xml:space="preserve">рас- </w:t>
              <w:br/>
              <w:t xml:space="preserve">хода </w:t>
              <w:br/>
              <w:t xml:space="preserve">ма-  </w:t>
              <w:br/>
              <w:t xml:space="preserve">тер. </w:t>
              <w:br/>
              <w:t xml:space="preserve">на   </w:t>
              <w:br/>
              <w:t xml:space="preserve">ед.  </w:t>
              <w:br/>
              <w:t xml:space="preserve">изм. </w:t>
              <w:br/>
              <w:t>работ</w:t>
              <w:br/>
              <w:t>(кон-</w:t>
              <w:br/>
              <w:t>стру-</w:t>
              <w:br/>
              <w:t xml:space="preserve">кт.  </w:t>
              <w:br/>
              <w:t xml:space="preserve">эле- </w:t>
              <w:br/>
              <w:t xml:space="preserve">мен- </w:t>
              <w:br/>
              <w:t xml:space="preserve">та)  </w:t>
            </w:r>
          </w:p>
        </w:tc>
        <w:tc>
          <w:tcPr>
            <w:tcW w:w="7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</w:t>
              <w:br/>
              <w:t>работ</w:t>
              <w:br/>
              <w:t xml:space="preserve">и    </w:t>
              <w:br/>
              <w:t xml:space="preserve">нор- </w:t>
              <w:br/>
              <w:t xml:space="preserve">ма-  </w:t>
              <w:br/>
              <w:t>тивн.</w:t>
              <w:br/>
              <w:t xml:space="preserve">пот- </w:t>
              <w:br/>
              <w:t xml:space="preserve">реб- </w:t>
              <w:br/>
              <w:t>ность</w:t>
              <w:br/>
              <w:t xml:space="preserve">ма-  </w:t>
              <w:br/>
              <w:t xml:space="preserve">тер. </w:t>
              <w:br/>
              <w:t xml:space="preserve">на   </w:t>
              <w:br/>
              <w:t xml:space="preserve">объ- </w:t>
              <w:br/>
              <w:t xml:space="preserve">ект  </w:t>
            </w:r>
          </w:p>
        </w:tc>
        <w:tc>
          <w:tcPr>
            <w:tcW w:w="7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  <w:br/>
              <w:t>объем</w:t>
              <w:br/>
              <w:t xml:space="preserve">фак- </w:t>
              <w:br/>
              <w:t xml:space="preserve">ти-  </w:t>
              <w:br/>
              <w:t>чески</w:t>
              <w:br/>
              <w:t xml:space="preserve">вы-  </w:t>
              <w:br/>
              <w:t xml:space="preserve">пол- </w:t>
              <w:br/>
              <w:t xml:space="preserve">нен- </w:t>
              <w:br/>
              <w:t xml:space="preserve">ных  </w:t>
              <w:br/>
              <w:t>работ</w:t>
              <w:br/>
              <w:t xml:space="preserve">на   </w:t>
              <w:br/>
              <w:t>нача-</w:t>
              <w:br/>
              <w:t xml:space="preserve">ло   </w:t>
              <w:br/>
              <w:t xml:space="preserve">от-  </w:t>
              <w:br/>
              <w:t xml:space="preserve">чет- </w:t>
              <w:br/>
              <w:t xml:space="preserve">ного </w:t>
              <w:br/>
              <w:t xml:space="preserve">года </w:t>
            </w:r>
          </w:p>
        </w:tc>
        <w:tc>
          <w:tcPr>
            <w:tcW w:w="3183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 выполненных работ</w:t>
              <w:br/>
              <w:t xml:space="preserve">и нормативный расход  </w:t>
              <w:br/>
              <w:t xml:space="preserve">материалов по месяцам </w:t>
            </w:r>
          </w:p>
        </w:tc>
      </w:tr>
      <w:tr>
        <w:trPr>
          <w:trHeight w:val="1440" w:hRule="atLeast"/>
          <w:cantSplit w:val="true"/>
        </w:trPr>
        <w:tc>
          <w:tcPr>
            <w:tcW w:w="157" w:type="dxa"/>
            <w:tcBorders/>
          </w:tcPr>
          <w:p>
            <w:pPr>
              <w:pStyle w:val="NoNumberCel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7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</w:t>
              <w:br/>
              <w:t>н</w:t>
              <w:br/>
              <w:t>в</w:t>
              <w:br/>
              <w:t>а</w:t>
              <w:br/>
              <w:t>р</w:t>
              <w:br/>
              <w:t>ь</w:t>
            </w:r>
          </w:p>
        </w:tc>
        <w:tc>
          <w:tcPr>
            <w:tcW w:w="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</w:t>
              <w:br/>
              <w:t>е</w:t>
              <w:br/>
              <w:t>в</w:t>
              <w:br/>
              <w:t>р</w:t>
              <w:br/>
              <w:t>а</w:t>
              <w:br/>
              <w:t>л</w:t>
              <w:br/>
              <w:t>ь</w:t>
            </w:r>
          </w:p>
        </w:tc>
        <w:tc>
          <w:tcPr>
            <w:tcW w:w="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</w:t>
              <w:br/>
              <w:t>а</w:t>
              <w:br/>
              <w:t>р</w:t>
              <w:br/>
              <w:t>т</w:t>
            </w:r>
          </w:p>
        </w:tc>
        <w:tc>
          <w:tcPr>
            <w:tcW w:w="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</w:t>
              <w:br/>
              <w:t>п</w:t>
              <w:br/>
              <w:t>р</w:t>
              <w:br/>
              <w:t>е</w:t>
              <w:br/>
              <w:t>л</w:t>
              <w:br/>
              <w:t>ь</w:t>
            </w:r>
          </w:p>
        </w:tc>
        <w:tc>
          <w:tcPr>
            <w:tcW w:w="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</w:t>
              <w:br/>
              <w:t>а</w:t>
              <w:br/>
              <w:t>й</w:t>
            </w:r>
          </w:p>
        </w:tc>
        <w:tc>
          <w:tcPr>
            <w:tcW w:w="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</w:t>
              <w:br/>
              <w:t>ю</w:t>
              <w:br/>
              <w:t>н</w:t>
              <w:br/>
              <w:t>ь</w:t>
            </w:r>
          </w:p>
        </w:tc>
        <w:tc>
          <w:tcPr>
            <w:tcW w:w="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</w:t>
              <w:br/>
              <w:t>ю</w:t>
              <w:br/>
              <w:t>л</w:t>
              <w:br/>
              <w:t>ь</w:t>
            </w:r>
          </w:p>
        </w:tc>
        <w:tc>
          <w:tcPr>
            <w:tcW w:w="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</w:t>
              <w:br/>
              <w:t>в</w:t>
              <w:br/>
              <w:t>г</w:t>
              <w:br/>
              <w:t>у</w:t>
              <w:br/>
              <w:t>с</w:t>
              <w:br/>
              <w:t>т</w:t>
            </w:r>
          </w:p>
        </w:tc>
        <w:tc>
          <w:tcPr>
            <w:tcW w:w="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</w:t>
              <w:br/>
              <w:t>е</w:t>
              <w:br/>
              <w:t>н</w:t>
              <w:br/>
              <w:t>т</w:t>
              <w:br/>
              <w:t>я</w:t>
              <w:br/>
              <w:t>б</w:t>
              <w:br/>
              <w:t>р</w:t>
              <w:br/>
              <w:t>ь</w:t>
            </w:r>
          </w:p>
        </w:tc>
        <w:tc>
          <w:tcPr>
            <w:tcW w:w="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</w:t>
              <w:br/>
              <w:t>к</w:t>
              <w:br/>
              <w:t>т</w:t>
              <w:br/>
              <w:t>я</w:t>
              <w:br/>
              <w:t>б</w:t>
              <w:br/>
              <w:t>р</w:t>
              <w:br/>
              <w:t>ь</w:t>
            </w:r>
          </w:p>
        </w:tc>
        <w:tc>
          <w:tcPr>
            <w:tcW w:w="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</w:t>
              <w:br/>
              <w:t>о</w:t>
              <w:br/>
              <w:t>я</w:t>
              <w:br/>
              <w:t>б</w:t>
              <w:br/>
              <w:t>р</w:t>
              <w:br/>
              <w:t>ь</w:t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</w:t>
              <w:br/>
              <w:t>е</w:t>
              <w:br/>
              <w:t>к</w:t>
              <w:br/>
              <w:t>а</w:t>
              <w:br/>
              <w:t>б</w:t>
              <w:br/>
              <w:t>р</w:t>
              <w:br/>
              <w:t>ь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80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II. СОПОСТАВЛЕНИЕ ФАКТИЧЕСКОГО РАСХОД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ОСНОВНЫХ МАТЕРИАЛОВ С РАСХОДОМ, ОПРЕДЕЛЕННЫ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ПО ПРОИЗВОДСТВЕННЫМ НОРМ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┬────┬──────────────────────┬──────────────────────┬──────────────────────┬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и- │Еди-│ Итого на начало года │ ______________ месяц │ ______________ месяц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но-│ница│                      │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ание│из- ├──────────┬─────┬─────┼──────────┬─────┬─────┼──────────┬─────┬─────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ате-│ме- │  расход  │эко- │спи- │ расход   │эко- │спи- │ расход   │эко- │спи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иа- │ре- ├─────┬────┤номия│сать ├─────┬────┤номия│сать ├─────┬────┤номия│сать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ов, │ния │по   │фак-│(-), │на   │по   │фак-│(-), │на   │по   │фак-│(-), │н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нс-│    │про- │ти- │пере-│себе-│про- │ти- │пере-│се-  │про- │ти- │пере-│се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рук-│    │из-  │чес-│рас- │стои-│из-  │чес-│рас- │бес- │из-  │чес-│рас- │бес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ций и│    │водс-│кий │ход  │мость│водс-│кий │ход  │тои- │водс-│кий │ход  │тои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де-│    │твен-│    │(+)  │     │твен-│    │(+)  │мость│твен-│    │(+)  │мост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ий  │    │ным  │    │про- │     │ным  │    │про- │     │ным  │    │про-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│</w:t>
      </w:r>
      <w:r>
        <w:rPr>
          <w:sz w:val="16"/>
          <w:szCs w:val="16"/>
        </w:rPr>
        <w:t>нор- │    │тив  │     │нор- │    │тив  │     │нор- │    │тив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│</w:t>
      </w:r>
      <w:r>
        <w:rPr>
          <w:sz w:val="16"/>
          <w:szCs w:val="16"/>
        </w:rPr>
        <w:t>мам  │    │про- │     │мам  │    │про- │     │мам  │    │про-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│     │    │</w:t>
      </w:r>
      <w:r>
        <w:rPr>
          <w:sz w:val="16"/>
          <w:szCs w:val="16"/>
        </w:rPr>
        <w:t>из-  │     │     │    │из-  │     │     │    │из-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│     │    │</w:t>
      </w:r>
      <w:r>
        <w:rPr>
          <w:sz w:val="16"/>
          <w:szCs w:val="16"/>
        </w:rPr>
        <w:t>водс-│     │     │    │водс-│     │     │    │водс-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│     │    │</w:t>
      </w:r>
      <w:r>
        <w:rPr>
          <w:sz w:val="16"/>
          <w:szCs w:val="16"/>
        </w:rPr>
        <w:t>твен-│     │     │    │твен-│     │     │    │твен-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│     │    │</w:t>
      </w:r>
      <w:r>
        <w:rPr>
          <w:sz w:val="16"/>
          <w:szCs w:val="16"/>
        </w:rPr>
        <w:t>ных  │     │     │    │ных  │     │     │    │ных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│     │    │</w:t>
      </w:r>
      <w:r>
        <w:rPr>
          <w:sz w:val="16"/>
          <w:szCs w:val="16"/>
        </w:rPr>
        <w:t>норм │     │     │    │норм │     │     │    │норм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┼─────┼────┼─────┼─────┼─────┼────┼─────┼─────┼─────┼────┼─────┼─────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┼─────┼────┼─────┼─────┼─────┼────┼─────┼─────┼─────┼────┼─────┼─────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┼─────┼────┼─────┼─────┼─────┼────┼─────┼─────┼─────┼────┼─────┼─────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┼─────┼────┼─────┼─────┼─────┼────┼─────┼─────┼─────┼────┼─────┼─────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┼─────┼────┼─────┼─────┼─────┼────┼─────┼─────┼─────┼────┼─────┼─────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┴────┴─────┴────┴─────┴─────┴─────┴────┴─────┴─────┴─────┴────┴─────┴─────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┬──────────────────────┬──────────────────────┬──────────────────────┬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______________ месяц  │ ______________ месяц │ ______________ месяц │ ______________ месяц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│                      │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┬─────┬─────┼──────────┬─────┬─────┼──────────┬─────┬─────┼──────────┬─────┬─────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расход    │эко- │спи- │ расход   │эко- │спи- │ расход   │эко- │спи- │ расход   │эко- │спи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┬────┤</w:t>
      </w:r>
      <w:r>
        <w:rPr>
          <w:sz w:val="16"/>
          <w:szCs w:val="16"/>
        </w:rPr>
        <w:t>номия│сать ├─────┬────┤номия│сать ├─────┬────┤номия│сать ├─────┬────┤номия│сать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по   │фак-│(-), │на   │по   │фак-│(-), │на   │по   │фак-│(-), │на   │по   │фак-│(-), │н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про- │ти- │пере-│се-  │про- │ти- │пере-│се-  │про- │ти- │пере-│се-  │про- │ти- │пере-│се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из-  │чес-│рас- │бес- │из-  │чес-│рас- │бес- │из-  │чес-│рас- │бес- │из-  │чес-│рас- │бес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водс-│кий │ход  │тои- │водс-│кий │ход  │тои- │водс-│кий │ход  │тои- │водс-│кий │ход  │тои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твен-│    │(+)  │мость│твен-│    │(+)  │мость│твен-│    │(+)  │мость│твен-│    │(+)  │мост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ным  │    │про- │     │ным  │    │про- │     │ным  │    │про- │     │ным  │    │про-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нор- │    │тив  │     │нор- │    │тив  │     │нор- │    │тив  │     │нор- │    │тив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мам  │    │про- │     │мам  │    │про- │     │мам  │    │про- │     │мам  │    │про-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    │</w:t>
      </w:r>
      <w:r>
        <w:rPr>
          <w:sz w:val="16"/>
          <w:szCs w:val="16"/>
        </w:rPr>
        <w:t>из-  │     │     │    │из-  │     │     │    │из-  │     │     │    │из-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    │</w:t>
      </w:r>
      <w:r>
        <w:rPr>
          <w:sz w:val="16"/>
          <w:szCs w:val="16"/>
        </w:rPr>
        <w:t>водс-│     │     │    │водс-│     │     │    │водс-│     │     │    │водс-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    │</w:t>
      </w:r>
      <w:r>
        <w:rPr>
          <w:sz w:val="16"/>
          <w:szCs w:val="16"/>
        </w:rPr>
        <w:t>твен-│     │     │    │твен-│     │     │    │твен-│     │     │    │твен-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    │</w:t>
      </w:r>
      <w:r>
        <w:rPr>
          <w:sz w:val="16"/>
          <w:szCs w:val="16"/>
        </w:rPr>
        <w:t>ных  │     │     │    │ных  │     │     │    │ных  │     │     │    │ных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    │</w:t>
      </w:r>
      <w:r>
        <w:rPr>
          <w:sz w:val="16"/>
          <w:szCs w:val="16"/>
        </w:rPr>
        <w:t>норм │     │     │    │норм │     │     │    │норм │     │     │    │норм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┼────┼─────┼─────┼─────┼────┼─────┼─────┼─────┼────┼─────┼─────┼─────┼────┼─────┼─────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┼────┼─────┼─────┼─────┼────┼─────┼─────┼─────┼────┼─────┼─────┼─────┼────┼─────┼─────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┼────┼─────┼─────┼─────┼────┼─────┼─────┼─────┼────┼─────┼─────┼─────┼────┼─────┼─────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┼────┼─────┼─────┼─────┼────┼─────┼─────┼─────┼────┼─────┼─────┼─────┼────┼─────┼─────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┼────┼─────┼─────┼─────┼────┼─────┼─────┼─────┼────┼─────┼─────┼─────┼────┼─────┼─────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┴────┴─────┴─────┴─────┴────┴─────┴─────┴─────┴────┴─────┴─────┴─────┴────┴─────┴─────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┬──────────────────────┬──────────────────────┬──────────────────────┬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______________ месяц  │ ______________ месяц │ ______________ месяц │ ______________ месяц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│                      │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┬─────┬─────┼──────────┬─────┬─────┼──────────┬─────┬─────┼──────────┬─────┬─────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расход    │эко- │спи- │ расход   │эко- │спи- │ расход   │эко- │спи- │ расход   │эко- │спи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┬────┤</w:t>
      </w:r>
      <w:r>
        <w:rPr>
          <w:sz w:val="16"/>
          <w:szCs w:val="16"/>
        </w:rPr>
        <w:t>номия│сать ├─────┬────┤номия│сать ├─────┬────┤номия│сать ├─────┬────┤номия│сать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по   │фак-│(-), │на   │по   │фак-│(-), │на   │по   │фак-│(-), │на   │по   │фак-│(-), │н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про- │ти- │пере-│се-  │про- │ти- │пере-│се-  │про- │ти- │пере-│се-  │про- │ти- │пере-│се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из-  │чес-│рас- │бес- │из-  │чес-│рас- │бес- │из-  │чес-│рас- │бес- │из-  │чес-│рас- │бес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водс-│кий │ход  │тои- │водс-│кий │ход  │тои- │водс-│кий │ход  │тои- │водс-│кий │ход  │тои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твен-│    │(+)  │мость│твен-│    │(+)  │мость│твен-│    │(+)  │мость│твен-│    │(+)  │мост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ным  │    │про- │     │ным  │    │про- │     │ным  │    │про- │     │ным  │    │про-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нор- │    │тив  │     │нор- │    │тив  │     │нор- │    │тив  │     │нор- │    │тив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мам  │    │про- │     │мам  │    │про- │     │мам  │    │про- │     │мам  │    │про-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    │</w:t>
      </w:r>
      <w:r>
        <w:rPr>
          <w:sz w:val="16"/>
          <w:szCs w:val="16"/>
        </w:rPr>
        <w:t>из-  │     │     │    │из-  │     │     │    │из-  │     │     │    │из-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    │</w:t>
      </w:r>
      <w:r>
        <w:rPr>
          <w:sz w:val="16"/>
          <w:szCs w:val="16"/>
        </w:rPr>
        <w:t>водс-│     │     │    │водс-│     │     │    │водс-│     │     │    │водс-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    │</w:t>
      </w:r>
      <w:r>
        <w:rPr>
          <w:sz w:val="16"/>
          <w:szCs w:val="16"/>
        </w:rPr>
        <w:t>твен-│     │     │    │твен-│     │     │    │твен-│     │     │    │твен-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    │</w:t>
      </w:r>
      <w:r>
        <w:rPr>
          <w:sz w:val="16"/>
          <w:szCs w:val="16"/>
        </w:rPr>
        <w:t>ных  │     │     │    │ных  │     │     │    │ных  │     │     │    │ных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    │</w:t>
      </w:r>
      <w:r>
        <w:rPr>
          <w:sz w:val="16"/>
          <w:szCs w:val="16"/>
        </w:rPr>
        <w:t>норм │     │     │    │норм │     │     │    │норм │     │     │    │норм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┼────┼─────┼─────┼─────┼────┼─────┼─────┼─────┼────┼─────┼─────┼─────┼────┼─────┼─────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┼────┼─────┼─────┼─────┼────┼─────┼─────┼─────┼────┼─────┼─────┼─────┼────┼─────┼─────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┼────┼─────┼─────┼─────┼────┼─────┼─────┼─────┼────┼─────┼─────┼─────┼────┼─────┼─────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┼────┼─────┼─────┼─────┼────┼─────┼─────┼─────┼────┼─────┼─────┼─────┼────┼─────┼─────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┼────┼─────┼─────┼─────┼────┼─────┼─────┼─────┼────┼─────┼─────┼─────┼────┼─────┼─────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┴────┴─────┴─────┴─────┴────┴─────┴─────┴─────┴────┴─────┴─────┴─────┴────┴─────┴─────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┬──────────────────────┬──────────────────────┬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______________ месяц  │ ______________ месяц │ Итого за год         │Всего с начала рабо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┬─────┬─────┼──────────┬─────┬─────┼──────────┬─────┬─────┼──────────┬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расход    │эко- │спи- │ расход   │эко- │спи- │ расход   │эко- │спи- │ расход   │эко- │спи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┬────┤</w:t>
      </w:r>
      <w:r>
        <w:rPr>
          <w:sz w:val="16"/>
          <w:szCs w:val="16"/>
        </w:rPr>
        <w:t>номия│сать ├─────┬────┤номия│сать ├─────┬────┤номия│сать ├─────┬────┤номия│сать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по   │фак-│(-), │на   │по   │фак-│(-), │на   │по   │фак-│(-), │на   │по   │фак-│(-), │н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про- │ти- │пере-│се-  │про- │ти- │пере-│се-  │про- │ти- │пере-│се-  │про- │ти- │пере-│се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из-  │чес-│рас- │бес- │из-  │чес-│рас- │бес- │из-  │чес-│рас- │бес- │из-  │чес-│рас- │бес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водс-│кий │ход  │тои- │водс-│кий │ход  │тои- │водс-│кий │ход  │тои- │водс-│кий │ход  │тои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твен-│    │(+)  │мость│твен-│    │(+)  │мость│твен-│    │(+)  │мость│твен-│    │(+)  │мост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ным  │    │про- │     │ным  │    │про- │     │ным  │    │про- │     │ным  │    │про-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нор- │    │тив  │     │нор- │    │тив  │     │нор- │    │тив  │     │нор- │    │тив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мам  │    │про- │     │мам  │    │про- │     │мам  │    │про- │     │мам  │    │про-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    │</w:t>
      </w:r>
      <w:r>
        <w:rPr>
          <w:sz w:val="16"/>
          <w:szCs w:val="16"/>
        </w:rPr>
        <w:t>из-  │     │     │    │из-  │     │     │    │из-  │     │     │    │из-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    │</w:t>
      </w:r>
      <w:r>
        <w:rPr>
          <w:sz w:val="16"/>
          <w:szCs w:val="16"/>
        </w:rPr>
        <w:t>водс-│     │     │    │водс-│     │     │    │водс-│     │     │    │водс-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    │</w:t>
      </w:r>
      <w:r>
        <w:rPr>
          <w:sz w:val="16"/>
          <w:szCs w:val="16"/>
        </w:rPr>
        <w:t>твен-│     │     │    │твен-│     │     │    │твен-│     │     │    │твен-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    │</w:t>
      </w:r>
      <w:r>
        <w:rPr>
          <w:sz w:val="16"/>
          <w:szCs w:val="16"/>
        </w:rPr>
        <w:t>ных  │     │     │    │ных  │     │     │    │ных  │     │     │    │ных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    │</w:t>
      </w:r>
      <w:r>
        <w:rPr>
          <w:sz w:val="16"/>
          <w:szCs w:val="16"/>
        </w:rPr>
        <w:t>норм │     │     │    │норм │     │     │    │норм │     │     │    │норм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┼────┼─────┼─────┼─────┼────┼─────┼─────┼─────┼────┼─────┼─────┼─────┼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┼────┼─────┼─────┼─────┼────┼─────┼─────┼─────┼────┼─────┼─────┼─────┼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┼────┼─────┼─────┼─────┼────┼─────┼─────┼─────┼────┼─────┼─────┼─────┼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┼────┼─────┼─────┼─────┼────┼─────┼─────┼─────┼────┼─────┼─────┼─────┼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┼────┼─────┼─────┼─────┼────┼─────┼─────┼─────┼────┼─────┼─────┼─────┼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┴────┴─────┴─────┴─────┴────┴─────┴─────┴─────┴────┴─────┴─────┴─────┴────┴─────┴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ПОДПИСИ СТОРОН: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Заказчик:                     Подрядчик: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_______________________        _______________________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М.П.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03</Words>
  <Characters>10722</Characters>
  <CharactersWithSpaces>91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32:00Z</dcterms:created>
  <dc:creator>Кабанов О.М.</dc:creator>
  <dc:description/>
  <dc:language>en-US</dc:language>
  <cp:lastModifiedBy/>
  <dcterms:modified xsi:type="dcterms:W3CDTF">2011-10-30T19:32:00Z</dcterms:modified>
  <cp:revision>2</cp:revision>
  <dc:subject>Форма</dc:subject>
  <dc:title>Форма отчета (приложение к договору подряда на выполнение работ с использованием материала заказчик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