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региона РФ от 18.12.2010 N 730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он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.12.2010 N 730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2. Отчет о ходе финансирования проекта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за период _____ - 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1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1486"/>
        <w:gridCol w:w="675"/>
        <w:gridCol w:w="674"/>
        <w:gridCol w:w="675"/>
        <w:gridCol w:w="675"/>
        <w:gridCol w:w="1216"/>
        <w:gridCol w:w="675"/>
        <w:gridCol w:w="675"/>
        <w:gridCol w:w="1214"/>
        <w:gridCol w:w="676"/>
        <w:gridCol w:w="675"/>
        <w:gridCol w:w="1215"/>
        <w:gridCol w:w="675"/>
        <w:gridCol w:w="1215"/>
      </w:tblGrid>
      <w:tr>
        <w:trPr>
          <w:trHeight w:val="720" w:hRule="atLeast"/>
          <w:cantSplit w:val="true"/>
        </w:trPr>
        <w:tc>
          <w:tcPr>
            <w:tcW w:w="1754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роекта 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  </w:t>
              <w:br/>
              <w:t>реализации</w:t>
              <w:br/>
              <w:t xml:space="preserve">проекта 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</w:r>
          </w:p>
        </w:tc>
        <w:tc>
          <w:tcPr>
            <w:tcW w:w="2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ные     </w:t>
              <w:br/>
              <w:t xml:space="preserve">ассигнования   </w:t>
              <w:br/>
              <w:t xml:space="preserve">Инвестиционного  </w:t>
              <w:br/>
              <w:t xml:space="preserve">фонда Российской </w:t>
              <w:br/>
              <w:t xml:space="preserve">Федерации     </w:t>
            </w:r>
          </w:p>
        </w:tc>
        <w:tc>
          <w:tcPr>
            <w:tcW w:w="2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бюджета </w:t>
              <w:br/>
              <w:t xml:space="preserve">субъекта     </w:t>
              <w:br/>
              <w:t xml:space="preserve">Российской    </w:t>
              <w:br/>
              <w:t xml:space="preserve">Федерации     </w:t>
            </w:r>
          </w:p>
        </w:tc>
        <w:tc>
          <w:tcPr>
            <w:tcW w:w="2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бюджета </w:t>
              <w:br/>
              <w:t xml:space="preserve">муниципального  </w:t>
              <w:br/>
              <w:t xml:space="preserve">образования 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  </w:t>
              <w:br/>
              <w:t xml:space="preserve">инвестора/  </w:t>
              <w:br/>
              <w:t>концессионера</w:t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ссовые</w:t>
              <w:br/>
              <w:t xml:space="preserve">расходы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ссовые</w:t>
              <w:br/>
              <w:t xml:space="preserve">расходы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ссовые</w:t>
              <w:br/>
              <w:t xml:space="preserve">расходы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ссовые</w:t>
              <w:br/>
              <w:t xml:space="preserve">расходы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                                   Исполнитель: ___________ 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го лица ___________ (ФИО) &lt;**&gt;  Телефон: _____; E-mail: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Требования  к  заполнению граф 1 - 15 отчета о ходе финанс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ек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отчете  указывается  информация  о  ходе  финансирования  проекта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едших  годах;  в  кварталах, предшествующих отчетному в соответствующ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у  (для квартальной отчетности), в отчетном периоде, нарастающим итогом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у  отчетного  периода  (для квартальной отчетности), с начала реал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ек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графе  1 указывается наименование проекта в соответствии с паспор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ек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графе 2 указываются периоды реализации проек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графе  3  указывается  сумма  расходных обязательств всех участ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екта,  обусловленных  паспортом  проекта и инвестиционным соглашением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ализации проекта в соответствующем период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графе 4 указывается сумма значений граф 6, 9, 12, 15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графах  5,  8,  11,  14  указываются  суммы  расходных  обязатель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ников   по  реализации  проекта,  обусловленных  паспортом  проекта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естиционным соглашением в соответствующем год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графе  6  указывается  сумма  переданных Министерством регион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вития  Российской  Федерации ответственным исполнителям (государстве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ординатору)   бюджетных  ассигнований  Инвестиционного  фонда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в соответствующем период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графах  7,  10,  13  указываются  кассовые  расходы  заказчиков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м (муниципальным) контрактам в соответствующем период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графе  9  указываются  кассовые расходы ответственного исполнителя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го  органа исполнительной власти 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оответствующем  периоде,  без  учета  средств, передаваемых ему в фор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сид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графе  12  указываются кассовые расходы ответственного исполнителя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го  органа  исполнительной власти муниципального образовани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ем  периоде,  без  учета  средств,  передаваемых  ему  в фор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сид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графе 15 указываются кассовые расходы инвесторов - участников про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 договорам  (соглашениям)  о  проведении  работ  по  созданию  о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питального  строительства  частной  собственности  (работ  по  разработ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ектной документации) в соответствующем период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&gt;   Каждый  отчет  подписывается  уполномоченным  должностным  лиц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го   исполнителя   (государственного   координатора),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ого должна быть скреплена печатью, либо другим уполномоченным лицом (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м к отчетности соответствующего документа о передаче полномочи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1</Words>
  <Characters>3554</Characters>
  <CharactersWithSpaces>30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6:00Z</dcterms:created>
  <dc:creator>Министерство регионального развития Российской Федерации</dc:creator>
  <dc:description/>
  <dc:language>en-US</dc:language>
  <cp:lastModifiedBy/>
  <dcterms:modified xsi:type="dcterms:W3CDTF">2011-10-30T21:16:00Z</dcterms:modified>
  <cp:revision>2</cp:revision>
  <dc:subject>Форма</dc:subject>
  <dc:title>Форма отчетности о ходе реализации проекта, получившего бюджетные ассигнования Инвестиционного фонда Российской Федерации. Отчет о ходе финансирования проек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