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8.12.2010 N 73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2.2010 N 73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Отчет о ходе выполнения работ (мероприятий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период _____ -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0"/>
        <w:gridCol w:w="810"/>
        <w:gridCol w:w="1755"/>
        <w:gridCol w:w="1215"/>
        <w:gridCol w:w="1216"/>
        <w:gridCol w:w="1485"/>
        <w:gridCol w:w="1350"/>
        <w:gridCol w:w="1215"/>
        <w:gridCol w:w="1483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ект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ы</w:t>
            </w:r>
          </w:p>
        </w:tc>
        <w:tc>
          <w:tcPr>
            <w:tcW w:w="64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ие средств при реализации проекта    </w:t>
              <w:br/>
              <w:t xml:space="preserve">(млн. руб., с НДС)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описание </w:t>
              <w:br/>
              <w:t>выполнен-</w:t>
              <w:br/>
              <w:t>ных работ</w:t>
              <w:br/>
              <w:t>с исполь-</w:t>
              <w:br/>
              <w:t xml:space="preserve">зованием </w:t>
              <w:br/>
              <w:t>натураль-</w:t>
              <w:br/>
              <w:t>ных коли-</w:t>
              <w:br/>
              <w:t xml:space="preserve">чествен- </w:t>
              <w:br/>
              <w:t>ных пока-</w:t>
              <w:br/>
              <w:t xml:space="preserve">зателей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заверше-</w:t>
              <w:br/>
              <w:t xml:space="preserve">ния     </w:t>
              <w:br/>
              <w:t xml:space="preserve">работ в </w:t>
              <w:br/>
              <w:t>соответ-</w:t>
              <w:br/>
              <w:t xml:space="preserve">ствии с </w:t>
              <w:br/>
              <w:t xml:space="preserve">паспор- </w:t>
              <w:br/>
              <w:t>том про-</w:t>
              <w:br/>
              <w:t xml:space="preserve">екта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</w:t>
              <w:br/>
              <w:t xml:space="preserve">срок   </w:t>
              <w:br/>
              <w:t>завершения</w:t>
              <w:br/>
              <w:t xml:space="preserve">работ   </w:t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бюд-</w:t>
              <w:br/>
              <w:t xml:space="preserve">жетных ас-  </w:t>
              <w:br/>
              <w:t xml:space="preserve">сигнований  </w:t>
              <w:br/>
              <w:t xml:space="preserve">Инвестици-  </w:t>
              <w:br/>
              <w:t>онного фонда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редств </w:t>
              <w:br/>
              <w:t xml:space="preserve">бюджета </w:t>
              <w:br/>
              <w:t>субъекта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редств </w:t>
              <w:br/>
              <w:t xml:space="preserve">бюджета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редств   </w:t>
              <w:br/>
              <w:t>инвестора/</w:t>
              <w:br/>
              <w:t>концессио-</w:t>
              <w:br/>
              <w:t xml:space="preserve">нера (с   </w:t>
              <w:br/>
              <w:t xml:space="preserve">разбивкой </w:t>
              <w:br/>
              <w:t>по каждому</w:t>
              <w:br/>
              <w:t>инвестору)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&lt;**&gt;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Исполнитель: 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___________ (ФИО) &lt;***&gt; Телефон: _____; E-mail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Требования к заполнению граф 1 - 10 отчета о ходе выполн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роприятий) по объектам в соответствии с паспортом про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тчете  указывается информация о ходе выполнения работ (меропри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отчетный  период  на основании данных, представленных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ми,  подтверждающими стоимость выполненных работ (услуг), по форм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 Федеральной   службой  государственной  статистики  (тип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отраслевая  форма  N  КС-3  "Справка  о  стоимости  выполненных  рабо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"), и подписанными актами сдачи-приемки выполненных работ (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1 указывается наименование проекта в соответствии с па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2  указывается  полный  перечень  объектов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ом про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3 указывается сумма значений граф 4, 5, 6, 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ах  4,  5,  6,  7  указываются  стоимость  выполненных  рабо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 периоде  по  договорам,  заключенным  участниками про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справкам,  подтверждающим стоимость выполненных работ (услуг)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м,  утвержденным  Федеральной  службой  государственной  статистики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ым заказчиками - участниками про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8  указывается  описание  выполненных  работ  с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туральных количественных показателей (единицы, км, м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9  называется  следующая  информация:  дата,  номер  контр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по 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10 указывается информация о предмете контракта с указанием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(услуг) и объе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В строке "Всего" указываются  суммы значений по графам 3, 4, 5, 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Каждый  отчет  подписывается  уполномоченным  должностным 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  исполнителя   (государственного   координатора),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должна быть скреплена печатью, либо другим уполномоченным лицом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к отчетности соответствующего документа о передаче полномоч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4</Characters>
  <CharactersWithSpaces>2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1:16:00Z</dcterms:modified>
  <cp:revision>2</cp:revision>
  <dc:subject>Форма</dc:subject>
  <dc:title>Форма отчетности о ходе реализации проекта, получившего бюджетные ассигнования Инвестиционного фонда Российской Федерации. Отчет о ходе выполнения работ (мероприят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