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18.12.2010 N 73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12.2010 N 73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4.1. Отчет о документах, связанных с разработ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ектной документаци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период _____ -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081"/>
        <w:gridCol w:w="944"/>
        <w:gridCol w:w="1080"/>
        <w:gridCol w:w="945"/>
        <w:gridCol w:w="1351"/>
        <w:gridCol w:w="945"/>
        <w:gridCol w:w="1214"/>
        <w:gridCol w:w="1216"/>
        <w:gridCol w:w="944"/>
        <w:gridCol w:w="1349"/>
      </w:tblGrid>
      <w:tr>
        <w:trPr>
          <w:trHeight w:val="8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екта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ы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стиционное</w:t>
              <w:br/>
              <w:t xml:space="preserve">соглашение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вещения о   </w:t>
              <w:br/>
              <w:t xml:space="preserve">проведении   </w:t>
              <w:br/>
              <w:t xml:space="preserve">торгов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ные  </w:t>
              <w:br/>
              <w:t>государственные</w:t>
              <w:br/>
              <w:t xml:space="preserve">(муниципальные </w:t>
              <w:br/>
              <w:t xml:space="preserve">контракты,   </w:t>
              <w:br/>
              <w:t xml:space="preserve">договоры    </w:t>
              <w:br/>
              <w:t xml:space="preserve">(соглашения)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оение</w:t>
              <w:br/>
              <w:t xml:space="preserve">средств </w:t>
              <w:br/>
              <w:t>с начала</w:t>
              <w:br/>
              <w:t xml:space="preserve">работ  </w:t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я   </w:t>
              <w:br/>
              <w:t xml:space="preserve">государственной </w:t>
              <w:br/>
              <w:t xml:space="preserve">экспертизы   </w:t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-</w:t>
              <w:br/>
              <w:t xml:space="preserve">зит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объек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-</w:t>
              <w:br/>
              <w:t xml:space="preserve">зиты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ая</w:t>
              <w:br/>
              <w:t xml:space="preserve">(макси-  </w:t>
              <w:br/>
              <w:t xml:space="preserve">мальная) </w:t>
              <w:br/>
              <w:t xml:space="preserve">цена     </w:t>
              <w:br/>
              <w:t>контракта</w:t>
              <w:br/>
              <w:t xml:space="preserve">(лота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-</w:t>
              <w:br/>
              <w:t xml:space="preserve">зиты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</w:t>
              <w:br/>
              <w:t>контрак-</w:t>
              <w:br/>
              <w:t xml:space="preserve">та, до- </w:t>
              <w:br/>
              <w:t xml:space="preserve">говоров </w:t>
              <w:br/>
              <w:t xml:space="preserve">(согла- </w:t>
              <w:br/>
              <w:t xml:space="preserve">шений)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-</w:t>
              <w:br/>
              <w:t xml:space="preserve">зиты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</w:t>
              <w:br/>
              <w:t>стоимость</w:t>
              <w:br/>
              <w:t xml:space="preserve">объекта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     Исполнитель: ___________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 ___________ (ФИО) &lt;**&gt;  Телефон: _____; E-mail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Требования к заполнению граф 1 - 11 отчета о документах,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ект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графе  1 указывается наименование проекта в соответствии с паспор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графе  2  указывается  полный  перечень  объектов 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ом про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рафе 3 указывается следующая информация: дата, номер инвести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графе  4  указывается  сметная  стоимость  объектов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графе  5  указывается  следующая  информация  об  извещениях: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убликования,     наименование    заказчика    (уполномоченного   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й организ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рафе 6 указывается начальная (максимальная) цена контракта (ло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графе  7  указывается  следующая  информация о заключенных догов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глашениях).  Для  каждого  государственного  (муниципального) 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дата,  номер,  стороны  контракта.  Для договоров (согла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ора  (инвесторов)  указывается  единая  строка "Договоры (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ора (инвесторов)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рафе 8 указываются  цены государственных (муниципальных) контр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по заключенным договорам (соглашениям) инвестора (инвестор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рафе 9  указывается   суммарная   стоимость   выполненных   работ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актами сдачи-приемки выполненных работ (услуг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графе  10  указывается следующая информация: дата, номер заклю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   заключения    (заключение   государственной   экспертизы 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 и результатов инженерных изысканий, содержащее оценку см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объектов  капитального строительства; заключение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 о проверке достоверности определения сметной стоимости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 строительства),  выдавшая организа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графе  11 указывается  сметная   стоимость  объекта  в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ключением государственной 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 Каждый  отчет  подписывается  уполномоченным  должностным 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  исполнителя   (государственного   координатора),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должна быть скреплена печатью, либо другим уполномоченным лицом (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м к отчетности соответствующего документа о передаче полномоч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5</Words>
  <Characters>3380</Characters>
  <CharactersWithSpaces>2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6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21:16:00Z</dcterms:modified>
  <cp:revision>2</cp:revision>
  <dc:subject>Форма</dc:subject>
  <dc:title>Форма отчетности о ходе реализации проекта, получившего бюджетные ассигнования Инвестиционного фонда Российской Федерации. Отчет о документах, связанных с разработкой проектной докум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