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8.12.2010 N 73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12.2010 N 73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2. Отчет о документах, связанных с вы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 по строительству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период _____ -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944"/>
        <w:gridCol w:w="1351"/>
        <w:gridCol w:w="944"/>
        <w:gridCol w:w="945"/>
        <w:gridCol w:w="946"/>
        <w:gridCol w:w="1080"/>
        <w:gridCol w:w="944"/>
        <w:gridCol w:w="1351"/>
        <w:gridCol w:w="945"/>
        <w:gridCol w:w="1215"/>
        <w:gridCol w:w="1215"/>
        <w:gridCol w:w="945"/>
        <w:gridCol w:w="1080"/>
        <w:gridCol w:w="1075"/>
      </w:tblGrid>
      <w:tr>
        <w:trPr>
          <w:trHeight w:val="9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ек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</w:t>
              <w:br/>
              <w:t xml:space="preserve">государственной </w:t>
              <w:br/>
              <w:t xml:space="preserve">экспертизы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ия на</w:t>
              <w:br/>
              <w:t>строительств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онное</w:t>
              <w:br/>
              <w:t xml:space="preserve">соглашение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щения    </w:t>
              <w:br/>
              <w:t xml:space="preserve">о проведении  </w:t>
              <w:br/>
              <w:t xml:space="preserve">торгов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ные  </w:t>
              <w:br/>
              <w:t>государственные</w:t>
              <w:br/>
              <w:t>(муниципальные)</w:t>
              <w:br/>
              <w:t xml:space="preserve">контракты,   </w:t>
              <w:br/>
              <w:t xml:space="preserve">договоры    </w:t>
              <w:br/>
              <w:t xml:space="preserve">(соглашения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ие</w:t>
              <w:br/>
              <w:t xml:space="preserve">средств </w:t>
              <w:br/>
              <w:t>с начала</w:t>
              <w:br/>
              <w:t xml:space="preserve">строи-  </w:t>
              <w:br/>
              <w:t>тельства</w:t>
              <w:br/>
              <w:t xml:space="preserve">объекта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актах   </w:t>
              <w:br/>
              <w:t xml:space="preserve">приемки    </w:t>
              <w:br/>
              <w:t xml:space="preserve">законченного </w:t>
              <w:br/>
              <w:t>строительством</w:t>
              <w:br/>
              <w:t xml:space="preserve">объекта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    </w:t>
              <w:br/>
              <w:t xml:space="preserve">актах  </w:t>
              <w:br/>
              <w:t xml:space="preserve">ввода  </w:t>
              <w:br/>
              <w:t>объекта</w:t>
              <w:br/>
              <w:t xml:space="preserve">в экс- </w:t>
              <w:br/>
              <w:t>плуата-</w:t>
              <w:br/>
              <w:t xml:space="preserve">цию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 xml:space="preserve">объек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-</w:t>
              <w:br/>
              <w:t xml:space="preserve">в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объек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  <w:br/>
              <w:t xml:space="preserve">(макси-  </w:t>
              <w:br/>
              <w:t xml:space="preserve">мальная) </w:t>
              <w:br/>
              <w:t>цена кон-</w:t>
              <w:br/>
              <w:t xml:space="preserve">ракта    </w:t>
              <w:br/>
              <w:t xml:space="preserve">(лота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конт-   </w:t>
              <w:br/>
              <w:t xml:space="preserve">ракта,  </w:t>
              <w:br/>
              <w:t xml:space="preserve">догово- </w:t>
              <w:br/>
              <w:t xml:space="preserve">ров     </w:t>
              <w:br/>
              <w:t xml:space="preserve">(согла- </w:t>
              <w:br/>
              <w:t xml:space="preserve">шений)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прини- </w:t>
              <w:br/>
              <w:t xml:space="preserve">маемых </w:t>
              <w:br/>
              <w:t xml:space="preserve">основ- </w:t>
              <w:br/>
              <w:t xml:space="preserve">ных    </w:t>
              <w:br/>
              <w:t xml:space="preserve">фондов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Исполнитель: 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___________ (ФИО) &lt;**&gt;  Телефон: _____; E-mail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Требования к заполнению граф  1 - 16 отчета о документах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ек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 указывается наименование проекта  в  соответствии с па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2  указывается  полный  перечень  объектов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ом про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3 указывается следующая информация: дата, номер заключения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(заключение государственной экспертизы проектной докумен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инженерных  изысканий,  содержащее  оценку  сметной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капитального строительства, заключение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оверке   достоверности   определения   сметной   стоимости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), выдавшая организ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4  указывается  сметная  стоимость  объекта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 государственной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5  указывается следующая информация: дата, номер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выдавший уполномоченный орган исполнительной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6 указывается срок действия разрешения на строи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7 указывается следующая информация: дата, номер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стороны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8  указывается  сметная  стоимость  объектов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е  9  указывается  следующая  информация  об  извещениях: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,     наименование    заказчика    (уполномоченного  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0 указывается начальная (максимальная) цена контракта (ло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1  указывается  следующая информация о заключенных догов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глашениях).  Для  каждого  государственного  (муниципального)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ата,  номер,  стороны  контракта.  Для договоров (согла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  (инвесторов)  указывается  иная  строка  "Договоры  (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 (инвесторов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2 указываются цены государственных (муниципальных) контра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 заключенным договорам (соглашениям) инвестора (инвест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13 указывается суммарная стоимость выполненных работ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м,  подтверждающим  стоимость  выполненных работ (услуг), по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Федеральной  службой  государственной  статистики,  с 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е  14  указывается  следующая  информация:  дата,  номер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, исполнитель работ (генеральный подрядчи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5 указывается стоимость принимаемых основных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 16  указывается следующая информация: дата, номер акта в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, выдавшее лиц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Каждый  отчет  подписывается  уполномоченным лицом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(государственного  координатора), подпись которого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реплена  печатью,  либо  другим  уполномоченным  лицом  (с  приложение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соответствующего документа о передаче полномоч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6</Characters>
  <CharactersWithSpaces>3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ности о ходе реализации проекта, получившего бюджетные ассигнования Инвестиционного фонда Российской Федерации. Отчет о документах, связанных с выполнением работ по строи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