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8.12.2010 N 73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10 N 7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Отчет о средствах межбюджетных 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дные данные по неиспользованным остат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бюджетных трансфертов по состоянию на 1 январ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едующего за отчетным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025"/>
        <w:gridCol w:w="1484"/>
        <w:gridCol w:w="1756"/>
        <w:gridCol w:w="1079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жбюджетно-</w:t>
              <w:br/>
              <w:t>го трансфер-</w:t>
              <w:br/>
              <w:t xml:space="preserve">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расхода </w:t>
              <w:br/>
              <w:t xml:space="preserve">Министерства </w:t>
              <w:br/>
              <w:t>регионального</w:t>
              <w:br/>
              <w:t xml:space="preserve">развития   </w:t>
              <w:br/>
              <w:t xml:space="preserve">Российской  </w:t>
              <w:br/>
              <w:t>Федерации (20</w:t>
              <w:br/>
              <w:t xml:space="preserve">знаков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  <w:br/>
              <w:t xml:space="preserve">дохода  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 дохода</w:t>
              <w:br/>
              <w:t xml:space="preserve">субъекта </w:t>
              <w:br/>
              <w:t>Российской</w:t>
              <w:br/>
              <w:t xml:space="preserve">Федерации </w:t>
              <w:br/>
              <w:t xml:space="preserve">(20    </w:t>
              <w:br/>
              <w:t xml:space="preserve">знаков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01.01.20__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образо-</w:t>
              <w:br/>
              <w:t xml:space="preserve">вания  </w:t>
              <w:br/>
              <w:t>остатк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одные данные по расходованию средств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ансфертов, подтвержденных докум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025"/>
        <w:gridCol w:w="1620"/>
        <w:gridCol w:w="2430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ежбюджетного</w:t>
              <w:br/>
              <w:t xml:space="preserve">трансфер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расхода  </w:t>
              <w:br/>
              <w:t xml:space="preserve">Министерства </w:t>
              <w:br/>
              <w:t xml:space="preserve">регионального </w:t>
              <w:br/>
              <w:t xml:space="preserve">развития   </w:t>
              <w:br/>
              <w:t xml:space="preserve">Российской  </w:t>
              <w:br/>
              <w:t xml:space="preserve">Федерации (20 </w:t>
              <w:br/>
              <w:t xml:space="preserve">знаков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  <w:br/>
              <w:t xml:space="preserve">дохода  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дохода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>(20 знаков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</w:t>
              <w:br/>
              <w:t xml:space="preserve">подтвержденные </w:t>
              <w:br/>
              <w:t xml:space="preserve">документами   </w:t>
              <w:br/>
              <w:t xml:space="preserve">на 01.01.20__  </w:t>
              <w:br/>
              <w:t xml:space="preserve">(на 01.04.20__, </w:t>
              <w:br/>
              <w:t xml:space="preserve">на 01.07.20__, </w:t>
              <w:br/>
              <w:t xml:space="preserve">на 01.10.20__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одные данные возвратов межбюджетных трансфертов су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в доход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2160"/>
        <w:gridCol w:w="1351"/>
        <w:gridCol w:w="2430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ежбюджетного</w:t>
              <w:br/>
              <w:t xml:space="preserve">трансферт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расхода  </w:t>
              <w:br/>
              <w:t xml:space="preserve">Министерства  </w:t>
              <w:br/>
              <w:t xml:space="preserve">регионального </w:t>
              <w:br/>
              <w:t xml:space="preserve">развития    </w:t>
              <w:br/>
              <w:t xml:space="preserve">Российской   </w:t>
              <w:br/>
              <w:t xml:space="preserve">Федерации   </w:t>
              <w:br/>
              <w:t xml:space="preserve">(20 знаков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администратора </w:t>
              <w:br/>
              <w:t xml:space="preserve">дохода  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озвра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возникновения  </w:t>
              <w:br/>
              <w:t xml:space="preserve">возвра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дные данные по восстановленным средствам в доход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755"/>
        <w:gridCol w:w="1619"/>
        <w:gridCol w:w="1486"/>
        <w:gridCol w:w="1349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ежбюджетного</w:t>
              <w:br/>
              <w:t xml:space="preserve">трансфер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расхода </w:t>
              <w:br/>
              <w:t xml:space="preserve">Министерства </w:t>
              <w:br/>
              <w:t>регионального</w:t>
              <w:br/>
              <w:t xml:space="preserve">развития   </w:t>
              <w:br/>
              <w:t xml:space="preserve">Российской  </w:t>
              <w:br/>
              <w:t xml:space="preserve">Федерации  </w:t>
              <w:br/>
              <w:t xml:space="preserve">(20 знаков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дминистра- </w:t>
              <w:br/>
              <w:t xml:space="preserve">тора дохода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дохода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>(20 знаков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-   </w:t>
              <w:br/>
              <w:t xml:space="preserve">новленные </w:t>
              <w:br/>
              <w:t>средства в</w:t>
              <w:br/>
              <w:t xml:space="preserve">доход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возникно-</w:t>
              <w:br/>
              <w:t xml:space="preserve">вения    </w:t>
              <w:br/>
              <w:t xml:space="preserve">восста-  </w:t>
              <w:br/>
              <w:t>новленных</w:t>
              <w:br/>
              <w:t xml:space="preserve">средств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Исполнитель: 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___________ (ФИО) &lt;**&gt;  Телефон: _____; E-mail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ется ежегод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 Отчет    подписывается    уполномоченным    должностным 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исполнителя   (государственного   координатора)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должна быть скреплена печатью, либо другим уполномоченным лицом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 отчетности соответствующего документа о передаче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ности о ходе реализации проекта, получившего бюджетные ассигнования Инвестиционного фонда Российской Федерации. Отчет о средствах межбюджетных трансфе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