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В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АВКАХ ОБЫЧНЫХ ВООРУЖЕНИЙ ИЗ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А, НЕ ЯВЛЯЮЩИЕСЯ УЧАСТН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ССЕНААРСКИХ ДОГОВОРЕНН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ый период с "__"_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"__"_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890"/>
        <w:gridCol w:w="2024"/>
        <w:gridCol w:w="810"/>
        <w:gridCol w:w="946"/>
        <w:gridCol w:w="944"/>
      </w:tblGrid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- </w:t>
              <w:br/>
              <w:t xml:space="preserve">кационный </w:t>
              <w:br/>
              <w:t xml:space="preserve">номер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-</w:t>
              <w:br/>
              <w:t xml:space="preserve">ство -  </w:t>
              <w:br/>
              <w:t>импортер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катего-</w:t>
              <w:br/>
              <w:t>рии (с учетом</w:t>
              <w:br/>
              <w:t xml:space="preserve">детализации, </w:t>
              <w:br/>
              <w:t xml:space="preserve">если она     </w:t>
              <w:br/>
              <w:t xml:space="preserve">имеется) в   </w:t>
              <w:br/>
              <w:t xml:space="preserve">соответствии </w:t>
              <w:br/>
              <w:t xml:space="preserve">с приложени- </w:t>
              <w:br/>
              <w:t xml:space="preserve">ем N 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- </w:t>
              <w:br/>
              <w:t xml:space="preserve">категории (с  </w:t>
              <w:br/>
              <w:t xml:space="preserve">учетом дета-  </w:t>
              <w:br/>
              <w:t xml:space="preserve">лизации, если </w:t>
              <w:br/>
              <w:t xml:space="preserve">она имеется)  </w:t>
              <w:br/>
              <w:t xml:space="preserve">в соответ-    </w:t>
              <w:br/>
              <w:t xml:space="preserve">ствии с при-  </w:t>
              <w:br/>
              <w:t xml:space="preserve">ложением N 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</w:t>
              <w:br/>
              <w:t xml:space="preserve">и тип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Должность  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дентификационный номер будет присвоен секретариатом Вассенаарских договор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категории 7 сведения о моделях и типах не предоставля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5</Characters>
  <CharactersWithSpaces>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ности о поставках обычных вооружений из Российской Федерации в государства, не являющиеся участниками Вассенаарских договоренностей. Форма № В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