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постав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ычных в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ассенаар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енност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5 N 51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ТНОСТИ О ПОСТАВКАХ ОБЫЧНЫХ В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РОССИЙСКОЙ ФЕДЕРАЦИИ В ГОСУДАРСТВА, НЕ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АСТНИКАМИ ВАССЕНААРСКИХ ДОГОВОР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ный период с "__" ________ 200_ года по "__" 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┬────────────────────────────────┬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о-│Номер категории  │Наименование категории (с учетом│Количество│Модель и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портер    │     (с учетом   │ детализации, если она имеется) │          │   тип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тализации, если│в соответствии с Приложением N 2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она имеется) в │                       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соответствии с │                       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Приложением N 2│                        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┴────────────────────────────────┴──────────┴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                 Боевые та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                 Боевые бронированные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1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1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1.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2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2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2.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                 Артиллерийские системы больш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алиб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                 Военные самолеты и беспило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етательные аппа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1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1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                 Военные и ударные вертол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6                 Военные кораб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7                 Ракеты и ракетные пус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8                 Стрелковое оружие и лег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ору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8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8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8.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категории 7 сведения о моделях и типах не представля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Правительство Российской Федерации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ности о поставках обычных вооружений из Российской Федерации в государства, не являющиеся участниками Вассенаарских договор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