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7 г. N 7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 от 25.12.2009 N 238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ОСТИ О ВВОЗИМЫХ, ВЫВОЗИМЫХ, ХРАНЯЩИХС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АВЛИВАЕМЫХ, ПЕРЕРАБАТЫВАЕМЫХ, ПРИОБРЕТ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АЛИЗУЕМЫХ ТОВАРАХ НА ТЕРРИТОРИИ ОСОБ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ЧЕСКОЙ ЗО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ЧЕ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возимых, вывозимых, хранящихся, изготавливаем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рабатываемых, приобретаемых и реализуемых това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территории особой экономической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"__" _______ 200_ г. (за период с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"__" ______ 200_ г.) на _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 и ее адрес или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чество и адрес, по которому постоянно прож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зарегистрировано физ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подпись уполномочен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которое возложена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ставления отчетности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аблица N 1. Отчет о товарах, ввезенных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 таможенным режимом свободной таможенной зо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676"/>
        <w:gridCol w:w="1079"/>
        <w:gridCol w:w="1215"/>
        <w:gridCol w:w="1081"/>
        <w:gridCol w:w="1079"/>
        <w:gridCol w:w="1081"/>
        <w:gridCol w:w="674"/>
        <w:gridCol w:w="675"/>
        <w:gridCol w:w="135"/>
        <w:gridCol w:w="946"/>
        <w:gridCol w:w="1079"/>
        <w:gridCol w:w="946"/>
        <w:gridCol w:w="675"/>
        <w:gridCol w:w="675"/>
        <w:gridCol w:w="1350"/>
        <w:gridCol w:w="675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товара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то- </w:t>
              <w:br/>
              <w:t>вар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>ния ко-</w:t>
              <w:br/>
              <w:t>личест-</w:t>
              <w:br/>
              <w:t xml:space="preserve">ва  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ы, помещенные под  </w:t>
              <w:br/>
              <w:t>таможенный режим свобод-</w:t>
              <w:br/>
              <w:t xml:space="preserve">ной таможенной зоны     </w:t>
            </w:r>
          </w:p>
        </w:tc>
        <w:tc>
          <w:tcPr>
            <w:tcW w:w="62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товаров, помещенных под тамо-  </w:t>
              <w:br/>
              <w:t xml:space="preserve">женный режим свободной таможенной зоны   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товаров на </w:t>
              <w:br/>
              <w:t>конец отчетного пе-</w:t>
              <w:br/>
              <w:t xml:space="preserve">риода (количество)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товаров </w:t>
              <w:br/>
              <w:t>на нача-</w:t>
              <w:br/>
              <w:t xml:space="preserve">ло от-  </w:t>
              <w:br/>
              <w:t xml:space="preserve">четного </w:t>
              <w:br/>
              <w:t xml:space="preserve">периода </w:t>
              <w:br/>
              <w:t>(количе-</w:t>
              <w:br/>
              <w:t xml:space="preserve">ство)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меще-</w:t>
              <w:br/>
              <w:t xml:space="preserve">но за  </w:t>
              <w:br/>
              <w:t xml:space="preserve">отчет- </w:t>
              <w:br/>
              <w:t>ный пе-</w:t>
              <w:br/>
              <w:t xml:space="preserve">риод   </w:t>
              <w:br/>
              <w:t xml:space="preserve">(коли- </w:t>
              <w:br/>
              <w:t>чество)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за от- </w:t>
              <w:br/>
              <w:t xml:space="preserve">четный </w:t>
              <w:br/>
              <w:t xml:space="preserve">период </w:t>
              <w:br/>
              <w:t xml:space="preserve">(коли- </w:t>
              <w:br/>
              <w:t>чество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вары,</w:t>
              <w:br/>
              <w:t>исполь-</w:t>
              <w:br/>
              <w:t xml:space="preserve">зован- </w:t>
              <w:br/>
              <w:t>ные со-</w:t>
              <w:br/>
              <w:t xml:space="preserve">гласно </w:t>
              <w:br/>
              <w:t xml:space="preserve">целям  </w:t>
              <w:br/>
              <w:t xml:space="preserve">ввоза  </w:t>
              <w:br/>
              <w:t xml:space="preserve">(коли- </w:t>
              <w:br/>
              <w:t>чество)</w:t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уждение</w:t>
              <w:br/>
              <w:t xml:space="preserve">другому   </w:t>
              <w:br/>
              <w:t xml:space="preserve">резиденту </w:t>
              <w:br/>
              <w:t xml:space="preserve">в целях   </w:t>
              <w:br/>
              <w:t xml:space="preserve">использо- </w:t>
              <w:br/>
              <w:t xml:space="preserve">вания в   </w:t>
              <w:br/>
              <w:t>соответст-</w:t>
              <w:br/>
              <w:t xml:space="preserve">вии с та- </w:t>
              <w:br/>
              <w:t xml:space="preserve">моженным  </w:t>
              <w:br/>
              <w:t xml:space="preserve">режимом   </w:t>
              <w:br/>
              <w:t xml:space="preserve">СТЗ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ч- </w:t>
              <w:br/>
              <w:t>тожено</w:t>
              <w:br/>
              <w:t>(коли-</w:t>
              <w:br/>
              <w:t xml:space="preserve">чест- </w:t>
              <w:br/>
              <w:t xml:space="preserve">во)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та- </w:t>
              <w:br/>
              <w:t xml:space="preserve">моженного ре- </w:t>
              <w:br/>
              <w:t xml:space="preserve">жима СТЗ на   </w:t>
              <w:br/>
              <w:t xml:space="preserve">иной таможен- </w:t>
              <w:br/>
              <w:t xml:space="preserve">ный режим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ра-</w:t>
              <w:br/>
              <w:t xml:space="preserve">не- </w:t>
              <w:br/>
              <w:t xml:space="preserve">ние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-</w:t>
              <w:br/>
              <w:t>вание со-</w:t>
              <w:br/>
              <w:t xml:space="preserve">гласно   </w:t>
              <w:br/>
              <w:t xml:space="preserve">целям    </w:t>
              <w:br/>
              <w:t xml:space="preserve">ввоза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</w:t>
              <w:br/>
              <w:t xml:space="preserve">зи- </w:t>
              <w:br/>
              <w:t>дент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та-</w:t>
              <w:br/>
              <w:t xml:space="preserve">можен- </w:t>
              <w:br/>
              <w:t xml:space="preserve">ного   </w:t>
              <w:br/>
              <w:t xml:space="preserve">режим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странные товары</w:t>
            </w:r>
          </w:p>
        </w:tc>
        <w:tc>
          <w:tcPr>
            <w:tcW w:w="64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6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ие товары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аблица N 2. Отчет о товарах, помещенных под тамож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жим свободной таможенной зоны в целях перерабо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о распоряжении продуктами их пере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отход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дел 1. Товары, помещенные под таможенный реж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ободной таможенной зоны для целей переработ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945"/>
        <w:gridCol w:w="2161"/>
        <w:gridCol w:w="1484"/>
        <w:gridCol w:w="1485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товар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  </w:t>
              <w:br/>
              <w:t xml:space="preserve">номер товара  </w:t>
              <w:br/>
              <w:t xml:space="preserve">по Заявлению  </w:t>
              <w:br/>
              <w:t xml:space="preserve">резидента ОЭЗ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моженный</w:t>
              <w:br/>
              <w:t xml:space="preserve">документ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товар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97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ранные товары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ие товары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дел 2. Товары, полученные в результате пере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варов, помещенных под таможенный режим своб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аможенной зоны, и распоряжение такими товар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944"/>
        <w:gridCol w:w="1350"/>
        <w:gridCol w:w="1081"/>
        <w:gridCol w:w="1215"/>
        <w:gridCol w:w="1079"/>
        <w:gridCol w:w="1080"/>
        <w:gridCol w:w="1081"/>
        <w:gridCol w:w="944"/>
        <w:gridCol w:w="136"/>
        <w:gridCol w:w="1079"/>
        <w:gridCol w:w="1080"/>
        <w:gridCol w:w="148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товара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товар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-</w:t>
              <w:br/>
              <w:t>кационный</w:t>
              <w:br/>
              <w:t xml:space="preserve">признак  </w:t>
              <w:br/>
              <w:t xml:space="preserve">товара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>ния ко-</w:t>
              <w:br/>
              <w:t>личест-</w:t>
              <w:br/>
              <w:t xml:space="preserve">ва    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ты переработки  </w:t>
              <w:br/>
              <w:t xml:space="preserve">и отходы        </w:t>
            </w:r>
          </w:p>
        </w:tc>
        <w:tc>
          <w:tcPr>
            <w:tcW w:w="5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жение продуктами переработки и от- </w:t>
              <w:br/>
              <w:t xml:space="preserve">ходами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ы, </w:t>
              <w:br/>
              <w:t xml:space="preserve">полу-   </w:t>
              <w:br/>
              <w:t xml:space="preserve">ченные  </w:t>
              <w:br/>
              <w:t xml:space="preserve">за от-  </w:t>
              <w:br/>
              <w:t xml:space="preserve">четный  </w:t>
              <w:br/>
              <w:t xml:space="preserve">период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товаров</w:t>
              <w:br/>
              <w:t xml:space="preserve">на на- </w:t>
              <w:br/>
              <w:t xml:space="preserve">чало 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за     </w:t>
              <w:br/>
              <w:t xml:space="preserve">отчет- </w:t>
              <w:br/>
              <w:t>ный пе-</w:t>
              <w:br/>
              <w:t xml:space="preserve">риод   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з товаров </w:t>
              <w:br/>
              <w:t xml:space="preserve">с территории  </w:t>
              <w:br/>
              <w:t xml:space="preserve">ОЭЗ резидентом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уждение не- </w:t>
              <w:br/>
              <w:t xml:space="preserve">резиденту/ре-  </w:t>
              <w:br/>
              <w:t xml:space="preserve">зиденту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ьзова- </w:t>
              <w:br/>
              <w:t xml:space="preserve">ние на    </w:t>
              <w:br/>
              <w:t>территории</w:t>
              <w:br/>
              <w:t>ОЭЗ (коли-</w:t>
              <w:br/>
              <w:t xml:space="preserve">чество)   </w:t>
              <w:br/>
              <w:t xml:space="preserve">Всего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та-</w:t>
              <w:br/>
              <w:t xml:space="preserve">можен- </w:t>
              <w:br/>
              <w:t xml:space="preserve">ного   </w:t>
              <w:br/>
              <w:t xml:space="preserve">режима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та-</w:t>
              <w:br/>
              <w:t xml:space="preserve">можен- </w:t>
              <w:br/>
              <w:t xml:space="preserve">ного   </w:t>
              <w:br/>
              <w:t xml:space="preserve">режим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1498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ты переработки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98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дел 3. Товары, помещенные под таможенный реж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ободной таможенной зоны, которые уча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производстве продукции (содействуют производ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цессу) и полностью или частично потреб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процессе ис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945"/>
        <w:gridCol w:w="945"/>
        <w:gridCol w:w="945"/>
        <w:gridCol w:w="1215"/>
        <w:gridCol w:w="1216"/>
        <w:gridCol w:w="945"/>
        <w:gridCol w:w="810"/>
        <w:gridCol w:w="945"/>
        <w:gridCol w:w="810"/>
        <w:gridCol w:w="809"/>
        <w:gridCol w:w="946"/>
        <w:gridCol w:w="809"/>
        <w:gridCol w:w="810"/>
        <w:gridCol w:w="945"/>
        <w:gridCol w:w="1216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товар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- </w:t>
              <w:br/>
              <w:t>женный</w:t>
              <w:br/>
              <w:t xml:space="preserve">доку- </w:t>
              <w:br/>
              <w:t xml:space="preserve">мент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  <w:br/>
              <w:t xml:space="preserve">изме- </w:t>
              <w:br/>
              <w:t xml:space="preserve">рения </w:t>
              <w:br/>
              <w:t xml:space="preserve">коли- </w:t>
              <w:br/>
              <w:t>честв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ы, </w:t>
              <w:br/>
              <w:t>помещен-</w:t>
              <w:br/>
              <w:t xml:space="preserve">ные за  </w:t>
              <w:br/>
              <w:t>отчетный</w:t>
              <w:br/>
              <w:t xml:space="preserve">период  </w:t>
              <w:br/>
              <w:t>(количе-</w:t>
              <w:br/>
              <w:t xml:space="preserve">ство)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товаров </w:t>
              <w:br/>
              <w:t>на нача-</w:t>
              <w:br/>
              <w:t xml:space="preserve">ло от-  </w:t>
              <w:br/>
              <w:t xml:space="preserve">четного </w:t>
              <w:br/>
              <w:t xml:space="preserve">периода </w:t>
              <w:br/>
              <w:t>(количе-</w:t>
              <w:br/>
              <w:t xml:space="preserve">ство)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за от-</w:t>
              <w:br/>
              <w:t>четный</w:t>
              <w:br/>
              <w:t>период</w:t>
              <w:br/>
              <w:t>(коли-</w:t>
              <w:br/>
              <w:t xml:space="preserve">чест- </w:t>
              <w:br/>
              <w:t xml:space="preserve">во)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ы, по- </w:t>
              <w:br/>
              <w:t xml:space="preserve">ступившие в </w:t>
              <w:br/>
              <w:t xml:space="preserve">организацию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вары, переданные</w:t>
              <w:br/>
              <w:t xml:space="preserve">в производство  </w:t>
              <w:br/>
              <w:t xml:space="preserve">и фактически   </w:t>
              <w:br/>
              <w:t xml:space="preserve">израсходованные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ы, которые  </w:t>
              <w:br/>
              <w:t xml:space="preserve">выбыли (проданы, </w:t>
              <w:br/>
              <w:t xml:space="preserve">списаны)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товаров </w:t>
              <w:br/>
              <w:t>(количе-</w:t>
              <w:br/>
              <w:t xml:space="preserve">ство)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  </w:t>
              <w:br/>
              <w:t xml:space="preserve">счета </w:t>
              <w:br/>
              <w:t>и суб-</w:t>
              <w:br/>
              <w:t xml:space="preserve">сче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  </w:t>
              <w:br/>
              <w:t xml:space="preserve">счета </w:t>
              <w:br/>
              <w:t>и суб-</w:t>
              <w:br/>
              <w:t xml:space="preserve">счет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  </w:t>
              <w:br/>
              <w:t xml:space="preserve">счета </w:t>
              <w:br/>
              <w:t>и суб-</w:t>
              <w:br/>
              <w:t xml:space="preserve">счета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аблица N 3. Товары, помещенные под таможенные режи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ввезенные на территорию особой экономической зо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945"/>
        <w:gridCol w:w="539"/>
        <w:gridCol w:w="1216"/>
        <w:gridCol w:w="1080"/>
        <w:gridCol w:w="310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та-  </w:t>
              <w:br/>
              <w:t>моженного</w:t>
              <w:br/>
              <w:t xml:space="preserve">режим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товар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то-</w:t>
              <w:br/>
              <w:t>ва-</w:t>
              <w:br/>
              <w:t xml:space="preserve">р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 xml:space="preserve">измере- </w:t>
              <w:br/>
              <w:t xml:space="preserve">ния ко- </w:t>
              <w:br/>
              <w:t>личе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товара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вары, находящиеся на</w:t>
              <w:br/>
              <w:t>территории ОЭЗ на дату</w:t>
              <w:br/>
              <w:t xml:space="preserve">отчета (количество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аблица N 4. Товары, находящиеся в свободном обращ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везенные на территорию особой экономической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остальной части таможенной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сийской Федерации или приобрет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территории особой экономической зо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079"/>
        <w:gridCol w:w="1486"/>
        <w:gridCol w:w="1080"/>
        <w:gridCol w:w="310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това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то-</w:t>
              <w:br/>
              <w:t xml:space="preserve">вар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  <w:br/>
              <w:t>количе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товара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вары, находящиеся на</w:t>
              <w:br/>
              <w:t>территории ОЭЗ на дату</w:t>
              <w:br/>
              <w:t xml:space="preserve">отчета (количество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вары, ввезенные на территорию ОЭЗ с остальной части таможенной</w:t>
              <w:br/>
              <w:t xml:space="preserve">территории Российской Федерации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ы, приобретенные на территории ОЭЗ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0</Words>
  <Characters>6224</Characters>
  <CharactersWithSpaces>5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6:00Z</dcterms:created>
  <dc:creator>Федеральная таможенная служба</dc:creator>
  <dc:description/>
  <dc:language>en-US</dc:language>
  <cp:lastModifiedBy/>
  <dcterms:modified xsi:type="dcterms:W3CDTF">2011-10-30T19:36:00Z</dcterms:modified>
  <cp:revision>2</cp:revision>
  <dc:subject>Форма</dc:subject>
  <dc:title>Форма отчетности о ввозимых, вывозимых, хранящихся, изготавливаемых, перерабатываемых, приобретаемых и реализуемых товарах на территории особой экономической з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