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остановлением Правительства Москвы от 08.12.2009 N 1357-ПП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, а также Временный порядок, утвержденные Постановлением Правительства Москвы от 08.12.2009 N 1357-ПП, в котором приведена данная форма, применяются к отношениям, возникающим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9 г. N 1357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И ОРГАНИЗАЦИИ, ВЫПОЛНЯЮЩЕЙ ФУНКЦИИ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ЫМ ДОМОМ, ПЕРЕД ГОСУДАРСТВЕННЫМИ УЧРЕЖД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ИНЖЕНЕРНЫМИ СЛУЖБАМИ АДМИНИСТРАТИВНЫХ ОКРУ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У ИС АО) ПО СОСТОЯНИЮ НА ______________________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ОТЧЕТНЫЙ ПЕРИОД - КВАРТАЛ, ПОЛУГОДИЕ, 9 МЕСЯЦЕ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/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дается до 25 числа месяца, следующего за отчетным кварта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(УО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┬─────────┬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на предоставление │Дата      │Номер    │Сумма по договору, руб.                   │Став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субсидий (ДПБС) │договора  │договора ├───────┬────┬─────────┬────┬───────┬──────┤план.-норм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┼─────────┤</w:t>
      </w:r>
      <w:r>
        <w:rPr/>
        <w:t>В год  │    │В квартал│    │В месяц│      │расхода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│         │       │    │         │    │       │      │</w:t>
      </w:r>
      <w:r>
        <w:rPr/>
        <w:t>категории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┴─────────┴───────┴────┴─────────┴────┴───────┴──────┤</w:t>
      </w:r>
      <w:r>
        <w:rPr/>
        <w:t>МКД,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┬──────────────────────────────────────────────┐ ├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а МКД        │Общая площадь │В том числе                                   │ │I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без учета     ├─────────┬──────────┬─────────────────────────┤ ├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летних        │Общая    │Общая     │Общая площадь нежилых    │ │II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мещений,    │площадь  │площадь   │помещений общего         │ ├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кв. м         │жилых    │нежилых   │пользования, входящих в  │ │III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│</w:t>
      </w:r>
      <w:r>
        <w:rPr/>
        <w:t>помещений│помещений │состав общего имущества  │ ├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│         │          │</w:t>
      </w:r>
      <w:r>
        <w:rPr/>
        <w:t>МКД, кв. м               │ │IV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┼─────────┼────┬─────┼───────┬────────┬────────┤ └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│         │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┴─────────┴────┴─────┴───────┴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024"/>
        <w:gridCol w:w="2025"/>
        <w:gridCol w:w="811"/>
        <w:gridCol w:w="2024"/>
        <w:gridCol w:w="1485"/>
      </w:tblGrid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жилых       </w:t>
              <w:br/>
              <w:t xml:space="preserve">помещений в МКД, кв. м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</w:t>
              <w:br/>
              <w:t xml:space="preserve">земельного    </w:t>
              <w:br/>
              <w:t xml:space="preserve">участка в     </w:t>
              <w:br/>
              <w:t xml:space="preserve">общем         </w:t>
              <w:br/>
              <w:t>имуществе МКД,</w:t>
              <w:br/>
              <w:t xml:space="preserve">кв. м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    </w:t>
              <w:br/>
              <w:t xml:space="preserve">содержание    </w:t>
              <w:br/>
              <w:t xml:space="preserve">земельного    </w:t>
              <w:br/>
              <w:t xml:space="preserve">участка, руб. </w:t>
              <w:br/>
              <w:t xml:space="preserve">&lt;**&gt;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024"/>
        <w:gridCol w:w="1215"/>
        <w:gridCol w:w="810"/>
        <w:gridCol w:w="1350"/>
        <w:gridCol w:w="810"/>
        <w:gridCol w:w="1215"/>
        <w:gridCol w:w="944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МКД/год постройки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этаже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ъезд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320"/>
        <w:gridCol w:w="1756"/>
        <w:gridCol w:w="1620"/>
        <w:gridCol w:w="621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м </w:t>
              <w:br/>
              <w:t xml:space="preserve">итогом с    </w:t>
              <w:br/>
              <w:t xml:space="preserve">начала г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квартал    </w:t>
            </w:r>
          </w:p>
        </w:tc>
        <w:tc>
          <w:tcPr>
            <w:tcW w:w="6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умма по договору на     </w:t>
              <w:br/>
              <w:t xml:space="preserve">предоставление субсидий из     </w:t>
              <w:br/>
              <w:t xml:space="preserve">бюджета города Москвы, руб.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ически поступило из бюджета</w:t>
              <w:br/>
              <w:t xml:space="preserve">города Москвы за отчетный      </w:t>
              <w:br/>
              <w:t xml:space="preserve">период, руб.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между суммой по        </w:t>
              <w:br/>
              <w:t xml:space="preserve">договору на предоставление     </w:t>
              <w:br/>
              <w:t>бюджетных субсидий и фактически</w:t>
              <w:br/>
              <w:t xml:space="preserve">полученной суммой из бюджета   </w:t>
              <w:br/>
              <w:t xml:space="preserve">города Москвы, руб.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. Указывается обоснованная причина,</w:t>
              <w:br/>
              <w:t xml:space="preserve">допускаемая в установленном порядке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5)      </w:t>
              <w:br/>
              <w:t xml:space="preserve">использовано средств,          </w:t>
              <w:br/>
              <w:t xml:space="preserve">полученных из бюджета города   </w:t>
              <w:br/>
              <w:t xml:space="preserve">Москвы (строка 2), за отчетный </w:t>
              <w:br/>
              <w:t xml:space="preserve">период, всего, руб.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320"/>
        <w:gridCol w:w="1756"/>
        <w:gridCol w:w="1620"/>
        <w:gridCol w:w="1349"/>
        <w:gridCol w:w="405"/>
        <w:gridCol w:w="1620"/>
        <w:gridCol w:w="135"/>
        <w:gridCol w:w="945"/>
        <w:gridCol w:w="175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м </w:t>
              <w:br/>
              <w:t xml:space="preserve">итогом с    </w:t>
              <w:br/>
              <w:t xml:space="preserve">начала год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  </w:t>
              <w:br/>
              <w:t xml:space="preserve">отчетный   </w:t>
              <w:br/>
              <w:t xml:space="preserve">квартал  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 (причины</w:t>
              <w:br/>
              <w:t xml:space="preserve">невыполнения)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ыми</w:t>
              <w:br/>
              <w:t xml:space="preserve">силами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     </w:t>
              <w:br/>
              <w:t>привлечением</w:t>
              <w:br/>
              <w:t xml:space="preserve">сторонней   </w:t>
              <w:br/>
              <w:t xml:space="preserve">организации </w:t>
            </w:r>
          </w:p>
        </w:tc>
        <w:tc>
          <w:tcPr>
            <w:tcW w:w="26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а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б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О: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 работ по содержанию и</w:t>
              <w:br/>
              <w:t xml:space="preserve">текущему ремонту общего        </w:t>
              <w:br/>
              <w:t>имущества МКД по смете расходов</w:t>
              <w:br/>
              <w:t xml:space="preserve">ТСЖ, ЖСК, ЖК или приложениям к </w:t>
              <w:br/>
              <w:t>договору управления за отчетный</w:t>
              <w:br/>
              <w:t xml:space="preserve">период - всего, руб.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управлению МКД       </w:t>
              <w:br/>
              <w:t xml:space="preserve">нарастающим итогом с начала    </w:t>
              <w:br/>
              <w:t xml:space="preserve">года, руб., в том числе за     </w:t>
              <w:br/>
              <w:t xml:space="preserve">отчетный квартал, руб.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санитарному          </w:t>
              <w:br/>
              <w:t xml:space="preserve">содержанию помещений общего    </w:t>
              <w:br/>
              <w:t xml:space="preserve">пользования, входящих в состав </w:t>
              <w:br/>
              <w:t xml:space="preserve">общего имущества МКД,          </w:t>
              <w:br/>
              <w:t xml:space="preserve">нарастающим итогом с начала    </w:t>
              <w:br/>
              <w:t xml:space="preserve">года, руб., в том числе за     </w:t>
              <w:br/>
              <w:t xml:space="preserve">отчетный квартал, руб.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сбору и вывозу ТБО   </w:t>
              <w:br/>
              <w:t xml:space="preserve">нарастающим итогом с начала    </w:t>
              <w:br/>
              <w:t xml:space="preserve">года, руб., в том числе за     </w:t>
              <w:br/>
              <w:t xml:space="preserve">отчетный квартал, руб.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по сбору и вывозу КГМ   </w:t>
              <w:br/>
              <w:t xml:space="preserve">нарастающим итогом с начала    </w:t>
              <w:br/>
              <w:t xml:space="preserve">года, руб., в том числе за     </w:t>
              <w:br/>
              <w:t xml:space="preserve">отчетный квартал, руб.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содержанию и ППР     </w:t>
              <w:br/>
              <w:t xml:space="preserve">помещений общего пользования,  </w:t>
              <w:br/>
              <w:t xml:space="preserve">входящих в состав общего       </w:t>
              <w:br/>
              <w:t xml:space="preserve">имущества МКД, нарастающим     </w:t>
              <w:br/>
              <w:t xml:space="preserve">итогом с начала года, руб.,    </w:t>
              <w:br/>
              <w:t xml:space="preserve">в том числе за отчетный        </w:t>
              <w:br/>
              <w:t xml:space="preserve">квартал, руб.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содержанию и ППР     </w:t>
              <w:br/>
              <w:t xml:space="preserve">внутридомовых инженерных       </w:t>
              <w:br/>
              <w:t xml:space="preserve">коммуникаций и оборудования,   </w:t>
              <w:br/>
              <w:t xml:space="preserve">входящих в состав общего       </w:t>
              <w:br/>
              <w:t xml:space="preserve">имущества МКД, нарастающим     </w:t>
              <w:br/>
              <w:t xml:space="preserve">итогом с начала года, руб., в  </w:t>
              <w:br/>
              <w:t xml:space="preserve">том числе за отчетный квартал, </w:t>
              <w:br/>
              <w:t xml:space="preserve">руб.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по техническому         </w:t>
              <w:br/>
              <w:t xml:space="preserve">обслуживанию, текущему ремонту </w:t>
              <w:br/>
              <w:t xml:space="preserve">и содержанию лифтового         </w:t>
              <w:br/>
              <w:t xml:space="preserve">оборудования, входящего в      </w:t>
              <w:br/>
              <w:t xml:space="preserve">состав общего имущества МКД,   </w:t>
              <w:br/>
              <w:t xml:space="preserve">нарастающим итогом с начала    </w:t>
              <w:br/>
              <w:t xml:space="preserve">года, руб., в том числе за     </w:t>
              <w:br/>
              <w:t xml:space="preserve">отчетный квартал, руб.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содержанию и ППР     </w:t>
              <w:br/>
              <w:t xml:space="preserve">систем противопожарной         </w:t>
              <w:br/>
              <w:t>безопасности, входящих в состав</w:t>
              <w:br/>
              <w:t xml:space="preserve">общего имущества МКД,          </w:t>
              <w:br/>
              <w:t xml:space="preserve">нарастающим итогом с начала    </w:t>
              <w:br/>
              <w:t xml:space="preserve">года, руб., в том числе за     </w:t>
              <w:br/>
              <w:t xml:space="preserve">отчетный квартал, руб.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по содержанию и ППР     </w:t>
              <w:br/>
              <w:t xml:space="preserve">систем вентиляции и газоходов, </w:t>
              <w:br/>
              <w:t xml:space="preserve">входящих в состав общего       </w:t>
              <w:br/>
              <w:t xml:space="preserve">имущества МКД, нарастающим     </w:t>
              <w:br/>
              <w:t xml:space="preserve">итогом с начала года, руб.,    </w:t>
              <w:br/>
              <w:t xml:space="preserve">в том числе за отчетный        </w:t>
              <w:br/>
              <w:t xml:space="preserve">квартал, руб.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по содержанию и ППР     </w:t>
              <w:br/>
              <w:t xml:space="preserve">систем газораспределения и     </w:t>
              <w:br/>
              <w:t>газового оборудования, входящих</w:t>
              <w:br/>
              <w:t xml:space="preserve">в состав общего имущества МКД  </w:t>
              <w:br/>
              <w:t xml:space="preserve">нарастающим итогом с начала    </w:t>
              <w:br/>
              <w:t xml:space="preserve">года, руб., в том числе за     </w:t>
              <w:br/>
              <w:t xml:space="preserve">отчетный квартал, руб.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плановые и аварийные работы </w:t>
              <w:br/>
              <w:t xml:space="preserve">по восстановлению общего       </w:t>
              <w:br/>
              <w:t xml:space="preserve">имущества МКД нарастающим      </w:t>
              <w:br/>
              <w:t xml:space="preserve">итогом с начала года, руб., в  </w:t>
              <w:br/>
              <w:t xml:space="preserve">том числе за отчетный квартал, </w:t>
              <w:br/>
              <w:t xml:space="preserve">руб.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электроэнергию,     </w:t>
              <w:br/>
              <w:t xml:space="preserve">потребленную на дежурное       </w:t>
              <w:br/>
              <w:t xml:space="preserve">освещение мест общего          </w:t>
              <w:br/>
              <w:t xml:space="preserve">пользования и работу лифтов    </w:t>
              <w:br/>
              <w:t xml:space="preserve">(общедомовые нужды),           </w:t>
              <w:br/>
              <w:t xml:space="preserve">нарастающим итогом с начала    </w:t>
              <w:br/>
              <w:t xml:space="preserve">года, руб., в том числе за     </w:t>
              <w:br/>
              <w:t xml:space="preserve">отчетный квартал, руб.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воду, потребленную  </w:t>
              <w:br/>
              <w:t xml:space="preserve">на общедомовые нужды,          </w:t>
              <w:br/>
              <w:t xml:space="preserve">нарастающим итогом с начала    </w:t>
              <w:br/>
              <w:t xml:space="preserve">года, руб., в том числе за     </w:t>
              <w:br/>
              <w:t xml:space="preserve">отчетный квартал, руб.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 по содержанию и  </w:t>
              <w:br/>
              <w:t xml:space="preserve">ремонту общего имущества МКД   </w:t>
              <w:br/>
              <w:t xml:space="preserve">нарастающим итогом с начала    </w:t>
              <w:br/>
              <w:t xml:space="preserve">года, руб., в том числе за     </w:t>
              <w:br/>
              <w:t xml:space="preserve">отчетный квартал, руб.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уборке и содержанию  </w:t>
              <w:br/>
              <w:t xml:space="preserve">земельного участка и объектов  </w:t>
              <w:br/>
              <w:t xml:space="preserve">благоустройства и озеленения,  </w:t>
              <w:br/>
              <w:t xml:space="preserve">входящих в состав общего       </w:t>
              <w:br/>
              <w:t xml:space="preserve">имущества МКД, нарастающим     </w:t>
              <w:br/>
              <w:t xml:space="preserve">итогом с начала года, руб.,    </w:t>
              <w:br/>
              <w:t xml:space="preserve">в том числе за отчетный        </w:t>
              <w:br/>
              <w:t xml:space="preserve">квартал, руб.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и услуг по     </w:t>
              <w:br/>
              <w:t>содержанию и текущему ремонту в</w:t>
              <w:br/>
              <w:t xml:space="preserve">МКД (по смете расходов ТСЖ,    </w:t>
              <w:br/>
              <w:t xml:space="preserve">ЖСК, ЖК или приложениям к      </w:t>
              <w:br/>
              <w:t xml:space="preserve">договору управления), руб.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год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вартал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яц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иходящаяся на    </w:t>
              <w:br/>
              <w:t xml:space="preserve">жилые помещения в МКД, руб.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го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вартал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яц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атегория дома с учетом видов удобств и оснащенности МКД в соответствии со ставками, установленными Правительством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наличии земельного участка в общем имуществе собственников помещений в МКД указывается ставка планово-нормативного расхода на содержание земельного участка, установленная Правительством Москвы (с поправочными коэффициент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яющей организации    _____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управляющей организации   _____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8</Words>
  <Characters>8548</Characters>
  <CharactersWithSpaces>7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Правительство Москвы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ности организации, выполняющей функции управления многоквартирным домом, перед государственными учреждениями города Москвы инженерными службами административных окру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