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основ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ячника по благо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к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0"/>
        <w:gridCol w:w="1215"/>
        <w:gridCol w:w="1485"/>
        <w:gridCol w:w="1351"/>
        <w:gridCol w:w="1080"/>
        <w:gridCol w:w="1214"/>
        <w:gridCol w:w="1215"/>
        <w:gridCol w:w="945"/>
        <w:gridCol w:w="1486"/>
        <w:gridCol w:w="1485"/>
        <w:gridCol w:w="944"/>
      </w:tblGrid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  </w:t>
              <w:br/>
              <w:t>(организ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о  </w:t>
              <w:br/>
              <w:t xml:space="preserve">в порядок  </w:t>
              <w:br/>
              <w:t>территории,</w:t>
              <w:br/>
              <w:t xml:space="preserve">кв. м,     </w:t>
              <w:br/>
              <w:t xml:space="preserve">адрес      </w:t>
              <w:br/>
              <w:t xml:space="preserve">объек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о </w:t>
              <w:br/>
              <w:t>участие,</w:t>
              <w:br/>
              <w:t xml:space="preserve">чел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техники,  </w:t>
              <w:br/>
              <w:t xml:space="preserve">ед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щено  </w:t>
              <w:br/>
              <w:t xml:space="preserve">скверов  </w:t>
              <w:br/>
              <w:t>(парков),</w:t>
              <w:br/>
              <w:t xml:space="preserve">ед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щено</w:t>
              <w:br/>
              <w:t>дворов,</w:t>
              <w:br/>
              <w:t xml:space="preserve">ед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зено</w:t>
              <w:br/>
              <w:t xml:space="preserve">мусора, </w:t>
              <w:br/>
              <w:t xml:space="preserve">куб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.  </w:t>
              <w:br/>
              <w:t>фасадов,</w:t>
              <w:br/>
              <w:t xml:space="preserve">кв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ем.</w:t>
              <w:br/>
              <w:t>дорог,</w:t>
              <w:br/>
              <w:t xml:space="preserve">кв. 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.    </w:t>
              <w:br/>
              <w:t>тротуаров,</w:t>
              <w:br/>
              <w:t xml:space="preserve">кв. 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.    </w:t>
              <w:br/>
              <w:t>памятни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работы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ности по подготовке и проведению месячника по благоустройству территории в городском округе Химки Московской област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