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отчетности таможенного перевозчика о перевозке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таможенной процедурой таможенного тран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 N ____________ с 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перево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ключении в реестр таможенных перевозчиков от 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350"/>
        <w:gridCol w:w="944"/>
        <w:gridCol w:w="1081"/>
        <w:gridCol w:w="945"/>
        <w:gridCol w:w="1079"/>
        <w:gridCol w:w="1621"/>
        <w:gridCol w:w="1079"/>
        <w:gridCol w:w="945"/>
        <w:gridCol w:w="946"/>
        <w:gridCol w:w="944"/>
        <w:gridCol w:w="1485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анзит-</w:t>
              <w:br/>
              <w:t xml:space="preserve">ной де- </w:t>
              <w:br/>
              <w:t>клар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транспор-</w:t>
              <w:br/>
              <w:t xml:space="preserve">тного    </w:t>
              <w:br/>
              <w:t xml:space="preserve">(перево- </w:t>
              <w:br/>
              <w:t xml:space="preserve">зочного)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транспор-</w:t>
              <w:br/>
              <w:t xml:space="preserve">тного    </w:t>
              <w:br/>
              <w:t xml:space="preserve">сред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 </w:t>
              <w:br/>
              <w:t xml:space="preserve">женный </w:t>
              <w:br/>
              <w:t xml:space="preserve">орган  </w:t>
              <w:br/>
              <w:t>отпр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ый</w:t>
              <w:br/>
              <w:t xml:space="preserve">орган </w:t>
              <w:br/>
              <w:t>назна-</w:t>
              <w:br/>
              <w:t xml:space="preserve">ч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</w:t>
              <w:br/>
              <w:t xml:space="preserve">(не менее  </w:t>
              <w:br/>
              <w:t>первых шес-</w:t>
              <w:br/>
              <w:t xml:space="preserve">ти знаков) </w:t>
              <w:br/>
              <w:t xml:space="preserve">в соответ- </w:t>
              <w:br/>
              <w:t xml:space="preserve">ствии с ГС </w:t>
              <w:br/>
              <w:t xml:space="preserve">или ТН ВЭД </w:t>
              <w:br/>
              <w:t xml:space="preserve">ТС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то,</w:t>
              <w:b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грузо-</w:t>
              <w:br/>
              <w:t xml:space="preserve">вых   </w:t>
              <w:br/>
              <w:t xml:space="preserve">мес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овар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-  </w:t>
              <w:br/>
              <w:t>венный</w:t>
              <w:br/>
              <w:t xml:space="preserve">код   </w:t>
              <w:br/>
              <w:t>валю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ела об   </w:t>
              <w:br/>
              <w:t xml:space="preserve">админис-  </w:t>
              <w:br/>
              <w:t xml:space="preserve">тративном </w:t>
              <w:br/>
              <w:t>правонару-</w:t>
              <w:br/>
              <w:t xml:space="preserve">шении и   </w:t>
              <w:br/>
              <w:t xml:space="preserve">номер     </w:t>
              <w:br/>
              <w:t xml:space="preserve">статьи    </w:t>
              <w:br/>
              <w:t>в    соот-</w:t>
              <w:br/>
              <w:t>ветствии с</w:t>
              <w:br/>
              <w:t xml:space="preserve">Кодексом  </w:t>
              <w:br/>
              <w:t>Российской</w:t>
              <w:br/>
              <w:t xml:space="preserve">Федерации </w:t>
              <w:br/>
              <w:t>об   адми-</w:t>
              <w:br/>
              <w:t xml:space="preserve">нистратив </w:t>
              <w:br/>
              <w:t>ных право-</w:t>
              <w:br/>
              <w:t>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(инициалы, фамилия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8 - 13 формируются на основании транспортных и коммер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14 заполняется в случае возбуждения дела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электронном виде отчетность представляется в формате Microsoft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С - Гармонизированная система описания и кодирован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таможенная служба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таможенного перевозчика о перевозке товаров в соответствии с таможенной процедурой таможенного тран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