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8.12.2010 N 2636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10 г. N 263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отчетности владельца магазина беспошлинно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товарах, помещенных под таможенную процедуру беспошли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рговли и реализованных в магазине беспошлинной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____________ N ____________ с 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магазина беспошлинной торговл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включении в реестр владельцев от 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зинов беспошлинной торгов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080"/>
        <w:gridCol w:w="1351"/>
        <w:gridCol w:w="945"/>
        <w:gridCol w:w="1215"/>
        <w:gridCol w:w="1080"/>
        <w:gridCol w:w="1215"/>
        <w:gridCol w:w="1080"/>
        <w:gridCol w:w="1215"/>
        <w:gridCol w:w="1080"/>
        <w:gridCol w:w="1215"/>
        <w:gridCol w:w="945"/>
        <w:gridCol w:w="1080"/>
        <w:gridCol w:w="1349"/>
        <w:gridCol w:w="942"/>
      </w:tblGrid>
      <w:tr>
        <w:trPr>
          <w:trHeight w:val="960" w:hRule="atLeast"/>
          <w:cantSplit w:val="true"/>
        </w:trPr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помещенные под таможенную процедуру беспошлинной  </w:t>
              <w:br/>
              <w:t xml:space="preserve">торговли         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    </w:t>
              <w:br/>
              <w:t xml:space="preserve">реализованные в </w:t>
              <w:br/>
              <w:t xml:space="preserve">магазине    </w:t>
              <w:br/>
              <w:t xml:space="preserve">беспошлинной  </w:t>
              <w:br/>
              <w:t>торговли на день</w:t>
              <w:br/>
              <w:t xml:space="preserve">отчета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, в отношении  </w:t>
              <w:br/>
              <w:t xml:space="preserve">которых процедура   </w:t>
              <w:br/>
              <w:t xml:space="preserve">беспошлинной торговли </w:t>
              <w:br/>
              <w:t xml:space="preserve">изменена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товара,  </w:t>
              <w:br/>
              <w:t xml:space="preserve">помещенного под  </w:t>
              <w:br/>
              <w:t xml:space="preserve">таможенную    </w:t>
              <w:br/>
              <w:t xml:space="preserve">процедуру     </w:t>
              <w:br/>
              <w:t xml:space="preserve">беспошлинной   </w:t>
              <w:br/>
              <w:t xml:space="preserve">торговли на день </w:t>
              <w:br/>
              <w:t xml:space="preserve">отчета    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а- </w:t>
              <w:br/>
              <w:t>можен-</w:t>
              <w:br/>
              <w:t xml:space="preserve">ной   </w:t>
              <w:br/>
              <w:t>декла-</w:t>
              <w:br/>
              <w:t xml:space="preserve">рации </w:t>
              <w:br/>
              <w:t xml:space="preserve">(ТД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-</w:t>
              <w:br/>
              <w:t xml:space="preserve">ра в со- </w:t>
              <w:br/>
              <w:t xml:space="preserve">ответст- </w:t>
              <w:br/>
              <w:t xml:space="preserve">вии с ГС </w:t>
              <w:br/>
              <w:t xml:space="preserve">и ТН ВЭД </w:t>
              <w:br/>
              <w:t xml:space="preserve">ТС, ука- </w:t>
              <w:br/>
              <w:t xml:space="preserve">занный в </w:t>
              <w:br/>
              <w:t xml:space="preserve">моженных </w:t>
              <w:br/>
              <w:t xml:space="preserve">докумен- </w:t>
              <w:br/>
              <w:t xml:space="preserve">та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  <w:br/>
              <w:t>това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вен- </w:t>
              <w:br/>
              <w:t xml:space="preserve">ный код </w:t>
              <w:br/>
              <w:t xml:space="preserve">валюты, </w:t>
              <w:br/>
              <w:t xml:space="preserve">указан- </w:t>
              <w:br/>
              <w:t xml:space="preserve">ный в   </w:t>
              <w:br/>
              <w:t>таможен-</w:t>
              <w:br/>
              <w:t xml:space="preserve">ных до- </w:t>
              <w:br/>
              <w:t>кумен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товара </w:t>
              <w:br/>
              <w:t xml:space="preserve">в еди- </w:t>
              <w:br/>
              <w:t xml:space="preserve">ницах  </w:t>
              <w:br/>
              <w:t>измере-</w:t>
              <w:br/>
              <w:t xml:space="preserve">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 xml:space="preserve">товара  </w:t>
              <w:br/>
              <w:t xml:space="preserve">в валю- </w:t>
              <w:br/>
              <w:t>те, ука-</w:t>
              <w:br/>
              <w:t>занной в</w:t>
              <w:br/>
              <w:t>таможен-</w:t>
              <w:br/>
              <w:t xml:space="preserve">ных до- </w:t>
              <w:br/>
              <w:t>кумен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товара </w:t>
              <w:br/>
              <w:t xml:space="preserve">в еди- </w:t>
              <w:br/>
              <w:t xml:space="preserve">ницах  </w:t>
              <w:br/>
              <w:t>измере-</w:t>
              <w:br/>
              <w:t xml:space="preserve">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 xml:space="preserve">товара  </w:t>
              <w:br/>
              <w:t xml:space="preserve">в валю- </w:t>
              <w:br/>
              <w:t>те, ука-</w:t>
              <w:br/>
              <w:t>занной в</w:t>
              <w:br/>
              <w:t>таможен-</w:t>
              <w:br/>
              <w:t xml:space="preserve">ных до- </w:t>
              <w:br/>
              <w:t>кумент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товара </w:t>
              <w:br/>
              <w:t xml:space="preserve">в еди- </w:t>
              <w:br/>
              <w:t xml:space="preserve">нице   </w:t>
              <w:br/>
              <w:t>измере-</w:t>
              <w:br/>
              <w:t xml:space="preserve">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вен- </w:t>
              <w:br/>
              <w:t xml:space="preserve">ный код </w:t>
              <w:br/>
              <w:t>таможен-</w:t>
              <w:br/>
              <w:t>ной про-</w:t>
              <w:br/>
              <w:t xml:space="preserve">цедур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а- </w:t>
              <w:br/>
              <w:t>можен-</w:t>
              <w:br/>
              <w:t xml:space="preserve">ной   </w:t>
              <w:br/>
              <w:t>декла-</w:t>
              <w:br/>
              <w:t xml:space="preserve">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товара </w:t>
              <w:br/>
              <w:t xml:space="preserve">в еди- </w:t>
              <w:br/>
              <w:t xml:space="preserve">ницах  </w:t>
              <w:br/>
              <w:t>измере-</w:t>
              <w:br/>
              <w:t xml:space="preserve">н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а в </w:t>
              <w:br/>
              <w:t xml:space="preserve">валюте,  </w:t>
              <w:br/>
              <w:t>указанной</w:t>
              <w:br/>
              <w:t xml:space="preserve">в тамо-  </w:t>
              <w:br/>
              <w:t xml:space="preserve">женных   </w:t>
              <w:br/>
              <w:t xml:space="preserve">докумен- </w:t>
              <w:br/>
              <w:t xml:space="preserve">тах      </w:t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_______ 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(инициалы, фамилия)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ечат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у присваивается порядковый номер, с 1 января следующего года нумерация начинается с ед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3 - 8 формируются на основании сведений, содержащихся в таможенных документах, на основании которых товар помещен под процедуру магазина беспошлинной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ы 11 - 12 формируются на основании сведений, содержащихся в таможенных документах, на основании которых процедура магазина беспошлинной торговли измен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электронном виде отчетность представляется в формате Microsoft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С - Гармонизированная система описания и кодирования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9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Федеральная таможенная служба</dc:creator>
  <dc:description/>
  <dc:language>en-US</dc:language>
  <cp:lastModifiedBy/>
  <dcterms:modified xsi:type="dcterms:W3CDTF">2011-10-30T21:16:00Z</dcterms:modified>
  <cp:revision>2</cp:revision>
  <dc:subject>Форма</dc:subject>
  <dc:title>Форма отчетности владельца магазина беспошлинной торговли о товарах, помещенных под таможенную процедуру беспошлинной торговли и реализованных в магазине беспошлинной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