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10 г. N 3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ых данных федерального государствен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целевых показателей эффек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деятельности за __ квартал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19"/>
        <w:gridCol w:w="1756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 ФГУ              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               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ФГУ                     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оказатели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количество </w:t>
              <w:br/>
              <w:t xml:space="preserve">баллов по  </w:t>
              <w:br/>
              <w:t xml:space="preserve">критерия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выполнение </w:t>
              <w:br/>
              <w:t xml:space="preserve">баллов по </w:t>
              <w:br/>
              <w:t xml:space="preserve">критерия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по основной           </w:t>
              <w:br/>
              <w:t xml:space="preserve">деятельности федерального      </w:t>
              <w:br/>
              <w:t xml:space="preserve">государственного учреждения    </w:t>
              <w:br/>
              <w:t xml:space="preserve">-                              </w:t>
              <w:br/>
              <w:t xml:space="preserve">-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по финансово-         </w:t>
              <w:br/>
              <w:t xml:space="preserve">экономической деятельности,    </w:t>
              <w:br/>
              <w:t xml:space="preserve">исполнительской дисциплине     </w:t>
              <w:br/>
              <w:t xml:space="preserve">федерального государственного  </w:t>
              <w:br/>
              <w:t xml:space="preserve">учреждения                     </w:t>
              <w:br/>
              <w:t xml:space="preserve">-                              </w:t>
              <w:br/>
              <w:t xml:space="preserve">-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по деятельности       </w:t>
              <w:br/>
              <w:t xml:space="preserve">федерального государственного  </w:t>
              <w:br/>
              <w:t xml:space="preserve">учреждения, направленные на    </w:t>
              <w:br/>
              <w:t xml:space="preserve">работу с кадрами               </w:t>
              <w:br/>
              <w:t xml:space="preserve">-                              </w:t>
              <w:br/>
              <w:t xml:space="preserve">-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     Подпись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5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36:00Z</dcterms:modified>
  <cp:revision>2</cp:revision>
  <dc:subject>Форма</dc:subject>
  <dc:title>Форма отчетных данных федерального государственного учреждения о выполнении целевых показателей эффективности его деятельности за квар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