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ей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а мест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-соискател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зничную продажу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АЗА В СОГЛАСОВАНИИ АДМИНИСТРАЦИЕЙ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ЛАШИХА МЕСТ РАЗМЕЩЕНИЯ ТЕРРИТОРИАЛЬНО ОБОСОБ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ОВ ОРГАНИЗАЦИИ-СОИСКАТЕЛЯ ЛИЦЕНЗИИ НА РОЗНИ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ДАЖУ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округа   Балашиха,   рассмотрев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т ___________ N __________, регистрирующий орг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алогоплательщика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 в  согласовании   следующих  мест   размещения  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ых объектов организации-соискателя лицензии на розничную 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509"/>
        <w:gridCol w:w="1080"/>
        <w:gridCol w:w="148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(кадастровый)</w:t>
              <w:br/>
              <w:t xml:space="preserve">номер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отказ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9:32:00Z</dcterms:modified>
  <cp:revision>2</cp:revision>
  <dc:subject>Форма</dc:subject>
  <dc:title>Форма отказа в согласовании администрацией городского округа Балашиха Московской области мест размещения территориально обособленных объектов организации — соискателя лицензии на розничную продажу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