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новных гарантия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и права на участие в референду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10 N 263-Ф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ЕПИТЕЛЬНОГО УДОСТОВЕРЕНИЯ НА ВЫБОРАХ,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ПРЕДУСМОТРЕНО ПОВТОРНОЕ ГОЛОС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    │   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выборов)                  │           (наименование выборо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│     </w:t>
      </w:r>
      <w:r>
        <w:rPr/>
        <w:t>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КРЕПИТЕЛЬНОЕ УДОСТОВЕРЕНИЕ N ___________      │     (дата голосования на общих выбор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              ОТРЫВНОЙ ТАЛО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, имя и отчество)                 │ ОТКРЕПИТЕЛЬНОГО УДОСТОВЕРЕНИЯ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,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ерия и номер паспорта или документа, заменяющего     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аспорт гражданина)                      │         (фамилия, имя и отчеств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й(ая)  в  список   избирателей  на  избирательном│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е N __________                                      │   (серия и номер паспорта или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,│       заменяющего паспорт гражданин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адрес участковой избирательной комиссии) &lt;1&gt;     │включенный(ая)  в  список   избирателей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ном на территории _______________________________│избирательном участке N 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муниципального  │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       (адрес участковой избиратель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&lt;2&gt; и субъекта Российской Федерации, номер и  │                 комиссии) &lt;1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образованном на территории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ли) наименование одномандатного (многомандатного)   │                             (наиме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,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бирательного округа) &lt;3&gt;                 │ муниципального образования &lt;2&gt; и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(а)   настоящее   открепительное   удостоверение  и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право принять участие в голосовании на избирательном│     Российской Федерации, номер и (ил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е,  на  котором  он (она) будет  находиться  в  день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я.                                              │          наименование одноманда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  <w:r>
        <w:rPr/>
        <w:t>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            │(многомандатного) избирательного округа) &lt;3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седатель, заместитель председателя,                  │получил(а)   открепительное   удостовер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, член избирательной комиссии)                  │в  том  числе  настоящий отрывной тало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            │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избирательной комиссии)                    │(председатель, заместитель председател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│ </w:t>
      </w:r>
      <w:r>
        <w:rPr/>
        <w:t>секретарь, член избирательной комисс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   ____________________ │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(фамилия и инициалы) │  (наименование избирательной комисс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"__" ____________________ ____ г.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П                      (дата выдачи открепительного  │            _________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удостоверения)          │            (подпись)   (фамилия и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ывной  талон  изымается  у  избирателя  по предъявлении│    МП      "__" _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епительного удостоверения в день голосования на  общих│               (дата выдачи откреп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ах. Открепительное удостоверение изымается у         │                     удостовер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рателя при проведении повторного голосования.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наименование улицы, номер дома и наименование населенно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, если избирательный участок находится на территории поселения, также указывается наименование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проведении выборов по единому избирательному округу в форме открепительного удостоверения слова "номер и (или) наименование одномандатного (многомандатного) избирательного округа"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7</Characters>
  <CharactersWithSpaces>4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ткрепительного удостоверения на выборах, при проведении которых предусмотрено повторное голос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