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постановке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и лиц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играционный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ме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тверждении выполнения принимающей сторо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иностранным гражданином или лицом без граждан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й, необходимых для его постановки на 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есту пребы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</w:t>
      </w:r>
      <w:r>
        <w:rPr/>
        <w:t>наименование территори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</w:t>
      </w:r>
      <w:r>
        <w:rPr/>
        <w:t>органа ФМС Росс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</w:t>
      </w:r>
      <w:r>
        <w:rPr/>
        <w:t>УВЕДОМЛЕНИЕ ПРИНЯ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</w:t>
      </w:r>
      <w:r>
        <w:rPr/>
        <w:t>ПОСТАВЛЕН НА УЧЕТ ДО 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</w:t>
      </w:r>
      <w:r>
        <w:rPr/>
        <w:t>наименование населенного пунк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Подпись _____________/___________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</w:t>
      </w:r>
      <w:r>
        <w:rPr/>
        <w:t>фамил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"__" _____________ 20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70 x 4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4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Федеральная миграционная служба</dc:creator>
  <dc:description/>
  <dc:language>en-US</dc:language>
  <cp:lastModifiedBy/>
  <dcterms:modified xsi:type="dcterms:W3CDTF">2011-10-30T19:32:00Z</dcterms:modified>
  <cp:revision>2</cp:revision>
  <dc:subject>Форма</dc:subject>
  <dc:title>Форма отметки о подтверждении выполнения принимающей стороной и (или) иностранным гражданином или лицом без гражданства действий, необходимых для его постановки на учет по месту пребы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