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порттуриз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9 г. N 1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УВЕДОМЛЕНИЯ, ПРОСТАВЛЯЕМ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ЕЙ ГОСТИ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гостиницы, юридический и фактический адре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нят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 ФИО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___________ Дата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70 x 4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тметки о приеме уведомления, проставляемая администрацией гости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