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постановке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и лиц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играционный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ме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иностранного гражданина или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гражданства по месту жительства 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</w:t>
      </w:r>
      <w:r>
        <w:rPr/>
        <w:t>наименование 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</w:t>
      </w:r>
      <w:r>
        <w:rPr/>
        <w:t>орган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</w:t>
      </w:r>
      <w:r>
        <w:rPr/>
        <w:t>Федеральной миграционной служб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</w:t>
      </w:r>
      <w:r>
        <w:rPr/>
        <w:t>ЗАРЕГИСТРИРОВАН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</w:t>
      </w:r>
      <w:r>
        <w:rPr/>
        <w:t>ПО МЕСТУ ЖИТЕЛЬ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</w:t>
      </w:r>
      <w:r>
        <w:rPr/>
        <w:t>до "__" 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</w:t>
      </w:r>
      <w:r>
        <w:rPr/>
        <w:t>наименование населенного пунк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ул.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дом _______ корп. ____ кв.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Подпись ___________ Дата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70 x 4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ме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ятии иностранного гражданина или лица 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егистрации по месту жительства 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</w:t>
      </w:r>
      <w:r>
        <w:rPr/>
        <w:t>наименование территори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</w:t>
      </w:r>
      <w:r>
        <w:rPr/>
        <w:t>орган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</w:t>
      </w:r>
      <w:r>
        <w:rPr/>
        <w:t>Федеральной миграционной служб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</w:t>
      </w:r>
      <w:r>
        <w:rPr/>
        <w:t>СНЯТ С РЕГ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</w:t>
      </w:r>
      <w:r>
        <w:rPr/>
        <w:t>по месту житель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Подпись 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"__" ____________ 20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70 x 4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Федеральная миграционная служба</dc:creator>
  <dc:description/>
  <dc:language>en-US</dc:language>
  <cp:lastModifiedBy/>
  <dcterms:modified xsi:type="dcterms:W3CDTF">2011-10-30T19:32:00Z</dcterms:modified>
  <cp:revision>2</cp:revision>
  <dc:subject>Форма</dc:subject>
  <dc:title>Форма отметки о регистрации (о снятии с регистрации) иностранного гражданина или лица без гражданства по месту жительства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