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МЕТКИ ДЛЯ ПРОЖИВАНИЯ ЗА ГРАНИЦ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 ОБРАЗЕЦ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</w:t>
      </w:r>
      <w:r>
        <w:rPr/>
        <w:t>Для прож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</w:t>
      </w:r>
      <w:r>
        <w:rPr/>
        <w:t>за границ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М.П. &lt;*&gt;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</w:t>
      </w:r>
      <w:r>
        <w:rPr/>
        <w:t>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50 x 3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ставляется печать "Для паспортно-визовых док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30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Федеральная миграционная служба</dc:creator>
  <dc:description/>
  <dc:language>en-US</dc:language>
  <cp:lastModifiedBy/>
  <dcterms:modified xsi:type="dcterms:W3CDTF">2011-10-30T19:32:00Z</dcterms:modified>
  <cp:revision>2</cp:revision>
  <dc:subject>Форма</dc:subject>
  <dc:title>Форма отметки в заграничном паспорте для проживания за границе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