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Климовск МО от 07.11.2008 N 1030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ЦЕНКИ РЕЗУЛЬТАТО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ГОСРОЧНОЙ ЦЕЛЕВОЙ МУНИЦИП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 200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026"/>
        <w:gridCol w:w="1349"/>
        <w:gridCol w:w="2025"/>
        <w:gridCol w:w="1350"/>
        <w:gridCol w:w="2160"/>
        <w:gridCol w:w="1351"/>
        <w:gridCol w:w="1485"/>
        <w:gridCol w:w="1620"/>
        <w:gridCol w:w="1617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</w:t>
              <w:br/>
              <w:t>направленные</w:t>
              <w:br/>
              <w:t xml:space="preserve">на          </w:t>
              <w:br/>
              <w:t xml:space="preserve">достижение  </w:t>
              <w:br/>
              <w:t xml:space="preserve">цели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  </w:t>
              <w:br/>
              <w:t xml:space="preserve">финансирования на       </w:t>
              <w:br/>
              <w:t xml:space="preserve">решение данной задачи   </w:t>
              <w:br/>
              <w:t xml:space="preserve">(тыс. руб.)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   </w:t>
              <w:br/>
              <w:t xml:space="preserve">финансирования на       </w:t>
              <w:br/>
              <w:t xml:space="preserve">решение данной задачи   </w:t>
              <w:br/>
              <w:t xml:space="preserve">(тыс. руб.)       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ируемое</w:t>
              <w:br/>
              <w:t xml:space="preserve">значение   </w:t>
              <w:br/>
              <w:t xml:space="preserve">показателя </w:t>
              <w:br/>
              <w:t xml:space="preserve">на 200__   </w:t>
            </w:r>
          </w:p>
        </w:tc>
        <w:tc>
          <w:tcPr>
            <w:tcW w:w="16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стигнутое</w:t>
              <w:br/>
              <w:t xml:space="preserve">значение   </w:t>
              <w:br/>
              <w:t xml:space="preserve">показателя </w:t>
              <w:br/>
              <w:t xml:space="preserve">за 200__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5</Characters>
  <CharactersWithSpaces>1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долгосрочной целевой муниципальной программы «Городской округ Климовск» Московской области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