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разработке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ых целевых програм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РЕЗУЛЬТАТОВ РЕАЛИЗАЦИИ МУНИЦИП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024"/>
        <w:gridCol w:w="1350"/>
        <w:gridCol w:w="2025"/>
        <w:gridCol w:w="1351"/>
        <w:gridCol w:w="2159"/>
        <w:gridCol w:w="1351"/>
        <w:gridCol w:w="1485"/>
        <w:gridCol w:w="1619"/>
        <w:gridCol w:w="1618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направленные  </w:t>
              <w:br/>
              <w:t xml:space="preserve">на достижение цели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      </w:t>
              <w:br/>
              <w:t xml:space="preserve">финансирования на       </w:t>
              <w:br/>
              <w:t xml:space="preserve">решение данной задачи   </w:t>
              <w:br/>
              <w:t xml:space="preserve">(тыс. руб.)            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      </w:t>
              <w:br/>
              <w:t xml:space="preserve">финансирования          </w:t>
              <w:br/>
              <w:t>на решение данной задачи</w:t>
              <w:br/>
              <w:t xml:space="preserve">(тыс. руб.)  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</w:t>
              <w:br/>
              <w:t>характеризующие</w:t>
              <w:br/>
              <w:t>достижение цел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</w:t>
              <w:br/>
              <w:t xml:space="preserve">значение  </w:t>
              <w:br/>
              <w:t>показателя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ое</w:t>
              <w:br/>
              <w:t xml:space="preserve">значение   </w:t>
              <w:br/>
              <w:t xml:space="preserve">показателя </w:t>
              <w:br/>
              <w:t xml:space="preserve">на 200___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нутое</w:t>
              <w:br/>
              <w:t xml:space="preserve">значение   </w:t>
              <w:br/>
              <w:t xml:space="preserve">показателя </w:t>
              <w:br/>
              <w:t xml:space="preserve">за 200___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4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9:36:00Z</dcterms:modified>
  <cp:revision>2</cp:revision>
  <dc:subject>Форма</dc:subject>
  <dc:title>Форма оценки результатов реализации муниципальной долгосрочной целевой программы городского округ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