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ЦЕНКИ РЕЗУЛЬТАТОВ РЕАЛИЗАЦИИ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ГРАММЫ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200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6"/>
        <w:gridCol w:w="1350"/>
        <w:gridCol w:w="2024"/>
        <w:gridCol w:w="1350"/>
        <w:gridCol w:w="2160"/>
        <w:gridCol w:w="1350"/>
        <w:gridCol w:w="1486"/>
        <w:gridCol w:w="1619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         </w:t>
              <w:br/>
              <w:t>на решение данной задачи</w:t>
              <w:br/>
              <w:t xml:space="preserve">(тыс. руб.)     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         </w:t>
              <w:br/>
              <w:t>на решение данной задачи</w:t>
              <w:br/>
              <w:t xml:space="preserve">(тыс. руб.)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>на 20___ г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>за 20___ г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оры,     </w:t>
              <w:br/>
              <w:t>повлиявшие на</w:t>
              <w:br/>
              <w:t xml:space="preserve">расхождение  </w:t>
              <w:br/>
              <w:t xml:space="preserve">между        </w:t>
              <w:br/>
              <w:t xml:space="preserve">плановыми и  </w:t>
              <w:br/>
              <w:t xml:space="preserve">фактическими </w:t>
              <w:br/>
              <w:t xml:space="preserve">значениями   </w:t>
              <w:br/>
              <w:t xml:space="preserve">показателей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9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программы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