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ЦЕНКИ РЕЗУЛЬТАТОВ РЕАЛИЗАЦИИ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ГРАММЫ 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 Программы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9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6"/>
        <w:gridCol w:w="1350"/>
        <w:gridCol w:w="2026"/>
        <w:gridCol w:w="1349"/>
        <w:gridCol w:w="2160"/>
        <w:gridCol w:w="1350"/>
        <w:gridCol w:w="1484"/>
        <w:gridCol w:w="1082"/>
        <w:gridCol w:w="1078"/>
        <w:gridCol w:w="1082"/>
        <w:gridCol w:w="1213"/>
        <w:gridCol w:w="1754"/>
        <w:gridCol w:w="1216"/>
        <w:gridCol w:w="1755"/>
        <w:gridCol w:w="1216"/>
        <w:gridCol w:w="1755"/>
        <w:gridCol w:w="175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3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         </w:t>
              <w:br/>
              <w:t>на решение данной задачи</w:t>
              <w:br/>
              <w:t xml:space="preserve">(тыс. руб.)             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</w:t>
              <w:br/>
              <w:t xml:space="preserve">финансирования          </w:t>
              <w:br/>
              <w:t>на решение данной задачи</w:t>
              <w:br/>
              <w:t xml:space="preserve">(тыс. руб.)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3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значение   </w:t>
              <w:br/>
              <w:t xml:space="preserve">показателя по годам    </w:t>
              <w:br/>
              <w:t xml:space="preserve">реализации             </w:t>
            </w:r>
          </w:p>
        </w:tc>
        <w:tc>
          <w:tcPr>
            <w:tcW w:w="8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значение показателя по годам реализации    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,    </w:t>
              <w:br/>
              <w:t xml:space="preserve">повлиявшие  </w:t>
              <w:br/>
              <w:t xml:space="preserve">на          </w:t>
              <w:br/>
              <w:t xml:space="preserve">расхождение </w:t>
              <w:br/>
              <w:t xml:space="preserve">между       </w:t>
              <w:br/>
              <w:t xml:space="preserve">плановыми и </w:t>
              <w:br/>
              <w:t>фактическими</w:t>
              <w:br/>
              <w:t xml:space="preserve">значениями  </w:t>
              <w:br/>
              <w:t xml:space="preserve">показателей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 г.            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 г.            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 г.        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олн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олн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олнения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