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филактика преступлений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2009-2011 год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ПРОФИЛАКТИКА ПРЕ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НАРУШЕНИЙ 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1 ГОДЫ"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754"/>
        <w:gridCol w:w="1486"/>
        <w:gridCol w:w="2294"/>
        <w:gridCol w:w="1351"/>
        <w:gridCol w:w="1619"/>
        <w:gridCol w:w="676"/>
        <w:gridCol w:w="810"/>
        <w:gridCol w:w="673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 </w:t>
              <w:br/>
              <w:t xml:space="preserve">направленные  </w:t>
              <w:br/>
              <w:t xml:space="preserve">на достижение </w:t>
              <w:br/>
              <w:t xml:space="preserve">цели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</w:t>
              <w:br/>
              <w:t xml:space="preserve">финансирования на      </w:t>
              <w:br/>
              <w:t xml:space="preserve">решение данной задачи, </w:t>
              <w:br/>
              <w:t xml:space="preserve">тыс. руб.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 </w:t>
              <w:br/>
              <w:t xml:space="preserve">характеризующие </w:t>
              <w:br/>
              <w:t xml:space="preserve">достижение цел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 </w:t>
              <w:br/>
              <w:t xml:space="preserve">значение   </w:t>
              <w:br/>
              <w:t xml:space="preserve">показателя </w:t>
              <w:br/>
              <w:t xml:space="preserve">(на начало </w:t>
              <w:br/>
              <w:t xml:space="preserve">реализации </w:t>
              <w:br/>
              <w:t xml:space="preserve">Программы)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</w:t>
              <w:br/>
              <w:t xml:space="preserve">значение       </w:t>
              <w:br/>
              <w:t xml:space="preserve">показателя по  </w:t>
              <w:br/>
              <w:t xml:space="preserve">годам          </w:t>
              <w:br/>
              <w:t xml:space="preserve">реализации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</w:t>
              <w:br/>
              <w:t xml:space="preserve">Московской  </w:t>
              <w:br/>
              <w:t xml:space="preserve">области &lt;*&gt;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уемый объем финансового обеспечения расходов, подлежащих осуществлению за счет целевых средств на решение да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Московской области «Профилактика преступлений и правонарушений на территории Московской области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