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грам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рофилактика преступлений и и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нарушений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отош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на 2009-2011 годы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И РЕЗУЛЬТАТОВ РЕАЛИЗАЦИИ ДОЛГОСРОЧНОЙ ЦЕЛЕВ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Ы МОСКОВСКОЙ ОБЛАСТИ "ПРОФИЛАКТИКА ПРЕСТУПЛ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АВОНАРУШЕНИЙ НА ТЕРРИТОРИИ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2009-2011 ГОДЫ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нитель Программы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1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485"/>
        <w:gridCol w:w="1351"/>
        <w:gridCol w:w="1484"/>
        <w:gridCol w:w="1350"/>
        <w:gridCol w:w="2160"/>
        <w:gridCol w:w="1351"/>
        <w:gridCol w:w="1485"/>
        <w:gridCol w:w="674"/>
        <w:gridCol w:w="675"/>
        <w:gridCol w:w="676"/>
        <w:gridCol w:w="675"/>
        <w:gridCol w:w="674"/>
        <w:gridCol w:w="676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чи,      </w:t>
              <w:br/>
              <w:t xml:space="preserve">направленные </w:t>
              <w:br/>
              <w:t>на достижение</w:t>
              <w:br/>
              <w:t xml:space="preserve">цели         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й объем   </w:t>
              <w:br/>
              <w:t xml:space="preserve">финансирования на   </w:t>
              <w:br/>
              <w:t xml:space="preserve">решение данной      </w:t>
              <w:br/>
              <w:t xml:space="preserve">задачи, тыс. руб.  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объем   </w:t>
              <w:br/>
              <w:t xml:space="preserve">финансирования на   </w:t>
              <w:br/>
              <w:t xml:space="preserve">решение данной      </w:t>
              <w:br/>
              <w:t xml:space="preserve">задачи, тыс. руб.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,    </w:t>
              <w:br/>
              <w:t>характеризующие</w:t>
              <w:br/>
              <w:t>достижение цели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ое   </w:t>
              <w:br/>
              <w:t xml:space="preserve">значение  </w:t>
              <w:br/>
              <w:t>показателя</w:t>
              <w:br/>
              <w:t>(на начало</w:t>
              <w:br/>
              <w:t>реализации</w:t>
              <w:br/>
              <w:t>Программы)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ое   </w:t>
              <w:br/>
              <w:t xml:space="preserve">значение      </w:t>
              <w:br/>
              <w:t xml:space="preserve">показателя по </w:t>
              <w:br/>
              <w:t xml:space="preserve">годам         </w:t>
              <w:br/>
              <w:t xml:space="preserve">реализации  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стигнутое   </w:t>
              <w:br/>
              <w:t xml:space="preserve">значение      </w:t>
              <w:br/>
              <w:t xml:space="preserve">показателя по </w:t>
              <w:br/>
              <w:t xml:space="preserve">годам         </w:t>
              <w:br/>
              <w:t xml:space="preserve">реализации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  </w:t>
              <w:br/>
              <w:t>Московской</w:t>
              <w:br/>
              <w:t xml:space="preserve">области   </w:t>
              <w:br/>
              <w:t xml:space="preserve">&lt;*&gt;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</w:t>
              <w:br/>
              <w:t>источники</w:t>
              <w:br/>
              <w:t xml:space="preserve">&lt;**&gt;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  </w:t>
              <w:br/>
              <w:t>Московской</w:t>
              <w:br/>
              <w:t xml:space="preserve">области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</w:t>
              <w:br/>
              <w:t>источники</w:t>
              <w:br/>
              <w:t xml:space="preserve">&lt;**&gt;     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ача 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ача 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ланируемый объем финансового обеспечения расходов, подлежащих осуществлению за счет целевых средств на решение данной за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Мероприятия Программы выполняются за счет средств, предусмотренных на основную деятельность исполн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       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9</Words>
  <Characters>1670</Characters>
  <CharactersWithSpaces>14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6:00Z</dcterms:created>
  <dc:creator>Органы местного самоуправления городского поселения Лотошино Лотошинского района (Московская область)</dc:creator>
  <dc:description/>
  <dc:language>en-US</dc:language>
  <cp:lastModifiedBy/>
  <dcterms:modified xsi:type="dcterms:W3CDTF">2011-10-30T19:36:00Z</dcterms:modified>
  <cp:revision>2</cp:revision>
  <dc:subject>Форма</dc:subject>
  <dc:title>Форма оценки результатов реализации долгосрочной целевой программы Московской области «Профилактика преступлений и правонарушений на территории Московской области на 2009-2011 годы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