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РЕЗУЛЬТАТОВ РЕАЛИЗАЦИИ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025"/>
        <w:gridCol w:w="1351"/>
        <w:gridCol w:w="2025"/>
        <w:gridCol w:w="1349"/>
        <w:gridCol w:w="2160"/>
        <w:gridCol w:w="1350"/>
        <w:gridCol w:w="1486"/>
        <w:gridCol w:w="944"/>
        <w:gridCol w:w="946"/>
        <w:gridCol w:w="944"/>
        <w:gridCol w:w="946"/>
        <w:gridCol w:w="944"/>
        <w:gridCol w:w="94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ачи, направленные</w:t>
              <w:br/>
              <w:t xml:space="preserve">на достижение цели  </w:t>
            </w:r>
          </w:p>
        </w:tc>
        <w:tc>
          <w:tcPr>
            <w:tcW w:w="3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</w:t>
              <w:br/>
              <w:t xml:space="preserve">финансирования на       </w:t>
              <w:br/>
              <w:t xml:space="preserve">решение данной задачи   </w:t>
              <w:br/>
              <w:t xml:space="preserve">(тыс. руб.)             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  </w:t>
              <w:br/>
              <w:t xml:space="preserve">финансирования          </w:t>
              <w:br/>
              <w:t>на решение данной задачи</w:t>
              <w:br/>
              <w:t xml:space="preserve">(тыс. руб.)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 значение</w:t>
              <w:br/>
              <w:t xml:space="preserve">показателя по годам </w:t>
              <w:br/>
              <w:t xml:space="preserve">реализации   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е значение</w:t>
              <w:br/>
              <w:t xml:space="preserve">показателя по годам </w:t>
              <w:br/>
              <w:t xml:space="preserve">реализации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долгосрочной целевой программы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