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формирования 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ЦЕНКИ РЕЗУЛЬТАТОВ РЕАЛИЗАЦИИ ДОЛГОСРОЧ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граммы) З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080"/>
        <w:gridCol w:w="1351"/>
        <w:gridCol w:w="1079"/>
        <w:gridCol w:w="1351"/>
        <w:gridCol w:w="1755"/>
        <w:gridCol w:w="1350"/>
        <w:gridCol w:w="1484"/>
        <w:gridCol w:w="1620"/>
        <w:gridCol w:w="1619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</w:t>
              <w:br/>
              <w:t>направлен-</w:t>
              <w:br/>
              <w:t xml:space="preserve">ные на    </w:t>
              <w:br/>
              <w:t>достижение</w:t>
              <w:br/>
              <w:t xml:space="preserve">цели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 объем</w:t>
              <w:br/>
              <w:t xml:space="preserve">финансирования   </w:t>
              <w:br/>
              <w:t>на решение данной</w:t>
              <w:br/>
              <w:t xml:space="preserve">задачи           </w:t>
              <w:br/>
              <w:t xml:space="preserve">(тыс. руб.)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объем</w:t>
              <w:br/>
              <w:t xml:space="preserve">финансирования   </w:t>
              <w:br/>
              <w:t>на решение данной</w:t>
              <w:br/>
              <w:t xml:space="preserve">задачи           </w:t>
              <w:br/>
              <w:t xml:space="preserve">(тыс. руб.)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</w:t>
              <w:br/>
              <w:t xml:space="preserve">характери-  </w:t>
              <w:br/>
              <w:t xml:space="preserve">зующие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0__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0__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городс-</w:t>
              <w:br/>
              <w:t xml:space="preserve">кого   </w:t>
              <w:br/>
              <w:t xml:space="preserve">округа </w:t>
              <w:br/>
              <w:t xml:space="preserve">Рошал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городс-</w:t>
              <w:br/>
              <w:t xml:space="preserve">кого   </w:t>
              <w:br/>
              <w:t xml:space="preserve">округа </w:t>
              <w:br/>
              <w:t xml:space="preserve">Рошал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тель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тель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тель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тель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тель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тель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тель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тель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долгосрочной целевой программы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