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лгосрочной целе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филактика пре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авонару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1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РЕЗУЛЬТАТОВ РЕАЛИЗАЦ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МОСКОВСКОЙ ОБЛАСТИ "ПРОФИЛАКТИКА ПРЕ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ОНАРУШЕНИЙ 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9-2011 ГОД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350"/>
        <w:gridCol w:w="2160"/>
        <w:gridCol w:w="1350"/>
        <w:gridCol w:w="1485"/>
        <w:gridCol w:w="674"/>
        <w:gridCol w:w="676"/>
        <w:gridCol w:w="67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</w:t>
              <w:br/>
              <w:t xml:space="preserve">финансирования на    </w:t>
              <w:br/>
              <w:t xml:space="preserve">решение данной       </w:t>
              <w:br/>
              <w:t xml:space="preserve">задачи, тыс. руб.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</w:t>
              <w:br/>
              <w:t xml:space="preserve">значение      </w:t>
              <w:br/>
              <w:t xml:space="preserve">показателя по </w:t>
              <w:br/>
              <w:t xml:space="preserve">годам         </w:t>
              <w:br/>
              <w:t xml:space="preserve">реализации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Московской </w:t>
              <w:br/>
              <w:t>области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ируемый объем финансового обеспечения расходов, подлежащих осуществлению за счет целевых средств на решение данной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Правительство Московской области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программы Московской области «Профилактика преступлений и правонарушений на территории Московской области на 2009-2011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