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целевых пр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РЕЗУЛЬТАТОВ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ый заказчик Программы 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6"/>
        <w:gridCol w:w="1350"/>
        <w:gridCol w:w="2024"/>
        <w:gridCol w:w="1351"/>
        <w:gridCol w:w="2160"/>
        <w:gridCol w:w="1350"/>
        <w:gridCol w:w="1485"/>
        <w:gridCol w:w="809"/>
        <w:gridCol w:w="811"/>
        <w:gridCol w:w="809"/>
        <w:gridCol w:w="811"/>
        <w:gridCol w:w="809"/>
        <w:gridCol w:w="811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</w:t>
              <w:br/>
              <w:t>направленные</w:t>
              <w:br/>
              <w:t xml:space="preserve">на    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 </w:t>
              <w:br/>
              <w:t xml:space="preserve">финансирования на       </w:t>
              <w:br/>
              <w:t xml:space="preserve">решение данной задачи   </w:t>
              <w:br/>
              <w:t xml:space="preserve">(тыс. руб.)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  </w:t>
              <w:br/>
              <w:t xml:space="preserve">финансирования на       </w:t>
              <w:br/>
              <w:t xml:space="preserve">решение данной задачи   </w:t>
              <w:br/>
              <w:t xml:space="preserve">(тыс. руб.)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   </w:t>
              <w:br/>
              <w:t xml:space="preserve">значение         </w:t>
              <w:br/>
              <w:t xml:space="preserve">показателя по    </w:t>
              <w:br/>
              <w:t xml:space="preserve">годам реализации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ое      </w:t>
              <w:br/>
              <w:t xml:space="preserve">значение         </w:t>
              <w:br/>
              <w:t xml:space="preserve">показателя по    </w:t>
              <w:br/>
              <w:t xml:space="preserve">годам реализации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 xml:space="preserve">Ступинского 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 xml:space="preserve">Ступинского 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городского поселения Ступино Ступинского района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муниципальной целевой программы Ступ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