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13.04.2010 N 158/8, в котором приведена данная форма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знаменск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ЦЕНКИ РЕЗУЛЬТАТО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ГРАММ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 Программы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6"/>
        <w:gridCol w:w="1349"/>
        <w:gridCol w:w="1080"/>
        <w:gridCol w:w="1350"/>
        <w:gridCol w:w="2161"/>
        <w:gridCol w:w="1350"/>
        <w:gridCol w:w="1485"/>
        <w:gridCol w:w="944"/>
        <w:gridCol w:w="945"/>
        <w:gridCol w:w="946"/>
        <w:gridCol w:w="944"/>
        <w:gridCol w:w="946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</w:t>
              <w:br/>
              <w:t xml:space="preserve">финансирования    </w:t>
              <w:br/>
              <w:t xml:space="preserve">на решение данной </w:t>
              <w:br/>
              <w:t>задачи (тыс. руб.)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объем</w:t>
              <w:br/>
              <w:t xml:space="preserve">финансирования   </w:t>
              <w:br/>
              <w:t>на решение данной</w:t>
              <w:br/>
              <w:t xml:space="preserve">задачи (тыс.     </w:t>
              <w:br/>
              <w:t xml:space="preserve">руб.)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 значение</w:t>
              <w:br/>
              <w:t xml:space="preserve">показателя по годам </w:t>
              <w:br/>
              <w:t xml:space="preserve">реализации 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е значение</w:t>
              <w:br/>
              <w:t xml:space="preserve">показателя по годам </w:t>
              <w:br/>
              <w:t xml:space="preserve">реализац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6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целевой программы в городском округе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