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N 5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Административному регламенту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исполнения государственной функ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о ведению государственного учет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документов архивного фонда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Московской области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ФОРМ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АСПОРТА АРХИВ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</w:t>
      </w:r>
      <w:r>
        <w:rPr/>
        <w:t>(наименование и адрес получ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ем представляется 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наимено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</w:t>
      </w:r>
      <w:r>
        <w:rPr/>
        <w:t>и адрес отчитывающейся организации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аспорт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 архива на 1 января ______ г.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(название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</w:t>
      </w:r>
      <w:r>
        <w:rPr/>
        <w:t>архива)</w:t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1. Состав и объем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1053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4"/>
        <w:gridCol w:w="946"/>
        <w:gridCol w:w="944"/>
        <w:gridCol w:w="811"/>
        <w:gridCol w:w="1350"/>
        <w:gridCol w:w="1350"/>
        <w:gridCol w:w="1215"/>
        <w:gridCol w:w="1618"/>
      </w:tblGrid>
      <w:tr>
        <w:trPr>
          <w:trHeight w:val="240" w:hRule="atLeast"/>
          <w:cantSplit w:val="true"/>
        </w:trPr>
        <w:tc>
          <w:tcPr>
            <w:tcW w:w="229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</w:t>
            </w:r>
          </w:p>
        </w:tc>
        <w:tc>
          <w:tcPr>
            <w:tcW w:w="94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Кол-во</w:t>
              <w:br/>
              <w:t>фондов</w:t>
            </w:r>
          </w:p>
        </w:tc>
        <w:tc>
          <w:tcPr>
            <w:tcW w:w="4726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. хр.                </w:t>
            </w:r>
          </w:p>
        </w:tc>
        <w:tc>
          <w:tcPr>
            <w:tcW w:w="16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</w:t>
              <w:br/>
              <w:t xml:space="preserve">ед. хр.,   </w:t>
              <w:br/>
              <w:t>принятых на</w:t>
              <w:br/>
              <w:t xml:space="preserve">временное  </w:t>
              <w:br/>
              <w:t xml:space="preserve">хранение   </w:t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сего</w:t>
            </w:r>
          </w:p>
        </w:tc>
        <w:tc>
          <w:tcPr>
            <w:tcW w:w="391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               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внесенных</w:t>
              <w:br/>
              <w:t xml:space="preserve">в описи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екретных</w:t>
              <w:br/>
              <w:t xml:space="preserve">*1 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учтенных</w:t>
              <w:br/>
              <w:t xml:space="preserve">особо   </w:t>
              <w:br/>
              <w:t xml:space="preserve">ценных  </w:t>
            </w:r>
          </w:p>
        </w:tc>
        <w:tc>
          <w:tcPr>
            <w:tcW w:w="161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</w:t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5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6     </w:t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-ты на бум.  </w:t>
              <w:br/>
              <w:t xml:space="preserve">основе. Всего: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ческая  </w:t>
              <w:br/>
              <w:t xml:space="preserve">документация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-ты личного  </w:t>
              <w:br/>
              <w:t xml:space="preserve">происхождения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4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ументы по    </w:t>
              <w:br/>
              <w:t xml:space="preserve">личному составу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5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инодокумен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6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докумен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7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8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фонограммы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09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Д   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110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формы на   </w:t>
              <w:br/>
              <w:t xml:space="preserve">правах          </w:t>
              <w:br/>
              <w:t xml:space="preserve">подлинников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2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</w:t>
            </w:r>
          </w:p>
        </w:tc>
        <w:tc>
          <w:tcPr>
            <w:tcW w:w="9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2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8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┌────────────────┬──────┬──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Показатели      │Код   │Количество ед.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</w:t>
      </w:r>
      <w:r>
        <w:rPr/>
        <w:t>строки│учета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├──────┬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</w:t>
      </w:r>
      <w:r>
        <w:rPr/>
        <w:t>Всего │В том числ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│</w:t>
      </w:r>
      <w:r>
        <w:rPr/>
        <w:t>внесенных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                │      │      │</w:t>
      </w:r>
      <w:r>
        <w:rPr/>
        <w:t>в опис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┼───────────┤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Нумерация граф дана в соответствии с официальным текстом документа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 xml:space="preserve">│       </w:t>
      </w:r>
      <w:r>
        <w:rPr/>
        <w:t>А        │  Б   │  2   │     3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Кинодокументы   │106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Фонодокументы   │108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Видеофонограммы │109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├────────────────┼──────┼──────┼─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│</w:t>
      </w:r>
      <w:r>
        <w:rPr/>
        <w:t>МЧД             │110   │      │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/>
        <w:t>└────────────────┴──────┴──────┴──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1756"/>
      </w:tblGrid>
      <w:tr>
        <w:trPr>
          <w:trHeight w:val="60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формы на   </w:t>
              <w:br/>
              <w:t xml:space="preserve">правах          </w:t>
              <w:br/>
              <w:t xml:space="preserve">подлинников     </w:t>
              <w:br/>
              <w:t xml:space="preserve">(кадров)       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11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tbl>
      <w:tblPr>
        <w:tblW w:w="499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295"/>
        <w:gridCol w:w="944"/>
        <w:gridCol w:w="1756"/>
      </w:tblGrid>
      <w:tr>
        <w:trPr>
          <w:trHeight w:val="480" w:hRule="atLeast"/>
          <w:cantSplit w:val="true"/>
        </w:trPr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Док-ты л/п, не  </w:t>
              <w:br/>
              <w:t xml:space="preserve">внесенные в     </w:t>
              <w:br/>
              <w:t xml:space="preserve">описи (док-тов)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03   </w:t>
            </w:r>
          </w:p>
        </w:tc>
        <w:tc>
          <w:tcPr>
            <w:tcW w:w="1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2. Состав и объем страхового фонда копий архивных документов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tbl>
      <w:tblPr>
        <w:tblW w:w="9585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29"/>
        <w:gridCol w:w="945"/>
        <w:gridCol w:w="1891"/>
        <w:gridCol w:w="1619"/>
        <w:gridCol w:w="1216"/>
        <w:gridCol w:w="1484"/>
      </w:tblGrid>
      <w:tr>
        <w:trPr>
          <w:trHeight w:val="360" w:hRule="atLeast"/>
          <w:cantSplit w:val="true"/>
        </w:trPr>
        <w:tc>
          <w:tcPr>
            <w:tcW w:w="242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Показатели       </w:t>
            </w:r>
          </w:p>
        </w:tc>
        <w:tc>
          <w:tcPr>
            <w:tcW w:w="94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д   </w:t>
              <w:br/>
              <w:t>строки</w:t>
            </w:r>
          </w:p>
        </w:tc>
        <w:tc>
          <w:tcPr>
            <w:tcW w:w="351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ичество ед. хр.       </w:t>
            </w:r>
          </w:p>
        </w:tc>
        <w:tc>
          <w:tcPr>
            <w:tcW w:w="27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Объем страхового   </w:t>
              <w:br/>
              <w:t xml:space="preserve">фонда              </w:t>
            </w:r>
          </w:p>
        </w:tc>
      </w:tr>
      <w:tr>
        <w:trPr>
          <w:trHeight w:val="600" w:hRule="atLeast"/>
          <w:cantSplit w:val="true"/>
        </w:trPr>
        <w:tc>
          <w:tcPr>
            <w:tcW w:w="2429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94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скопированных</w:t>
              <w:br/>
              <w:t xml:space="preserve">для          </w:t>
              <w:br/>
              <w:t xml:space="preserve">страхового   </w:t>
              <w:br/>
              <w:t xml:space="preserve">фонда  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меющих    </w:t>
              <w:br/>
              <w:t xml:space="preserve">фонд       </w:t>
              <w:br/>
              <w:t>пользования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</w:t>
              <w:br/>
              <w:t xml:space="preserve">кадров  </w:t>
              <w:br/>
              <w:t>негатива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кол-во    </w:t>
              <w:br/>
              <w:t xml:space="preserve">ед. хр.   </w:t>
              <w:br/>
              <w:t>страхового</w:t>
              <w:br/>
              <w:t xml:space="preserve">фонда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А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Б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1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     </w:t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3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4     </w:t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>Документы на бум.</w:t>
              <w:br/>
              <w:t xml:space="preserve">основе. Всего: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В том числе: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Управленческая   </w:t>
              <w:br/>
              <w:t xml:space="preserve">документация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-ты личного   </w:t>
              <w:br/>
              <w:t xml:space="preserve">происхождения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3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НТД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04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Документы по л/с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5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  </w:t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 </w:t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Кинодокумен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6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тодокумен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7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Фонодокументы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8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Видеофонограммы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09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МЧД   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210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  <w:t xml:space="preserve">Ч    </w:t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Микроформы на    </w:t>
              <w:br/>
              <w:t xml:space="preserve">правах           </w:t>
              <w:br/>
              <w:t xml:space="preserve">подлинников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1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40" w:hRule="atLeast"/>
          <w:cantSplit w:val="true"/>
        </w:trPr>
        <w:tc>
          <w:tcPr>
            <w:tcW w:w="24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Итого:           </w:t>
            </w:r>
          </w:p>
        </w:tc>
        <w:tc>
          <w:tcPr>
            <w:tcW w:w="9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  <w:t xml:space="preserve">212   </w:t>
            </w:r>
          </w:p>
        </w:tc>
        <w:tc>
          <w:tcPr>
            <w:tcW w:w="18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6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2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4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NumberNormal"/>
              <w:widowControl w:val="false"/>
              <w:tabs>
                <w:tab w:val="clear" w:pos="708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NoNumberNormal"/>
        <w:widowControl w:val="false"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 Состав и объем научно-справочного аппарата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к архивным документам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3.1. Описи, каталоги, базы данных</w:t>
      </w:r>
    </w:p>
    <w:p>
      <w:pPr>
        <w:sectPr>
          <w:type w:val="nextPage"/>
          <w:pgSz w:orient="landscape" w:w="16838" w:h="11906"/>
          <w:pgMar w:left="1134" w:right="1134" w:gutter="0" w:header="0" w:top="850" w:footer="0" w:bottom="1701"/>
          <w:pgNumType w:fmt="decimal"/>
          <w:formProt w:val="false"/>
          <w:textDirection w:val="lrTb"/>
          <w:docGrid w:type="default" w:linePitch="100" w:charSpace="0"/>
        </w:sect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┬───────────────┬───────────────────────────────────┬──────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и      │Код   │Кол-во описей  │Закаталогизировано                 │Создано баз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ки│(книг учета и  ├──────┬───────────┬────────────────┤данных о составе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описания)      │Кол-во│Кол-во     │Кол-во          │и содержании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               │</w:t>
      </w:r>
      <w:r>
        <w:rPr>
          <w:sz w:val="16"/>
          <w:szCs w:val="16"/>
        </w:rPr>
        <w:t>фондов│ед. хр. x 1│составленных    │документов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               │      │</w:t>
      </w:r>
      <w:r>
        <w:rPr>
          <w:sz w:val="16"/>
          <w:szCs w:val="16"/>
        </w:rPr>
        <w:t>-----------│карточек        │      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         │      ├─────┬─────────┤      │  </w:t>
      </w:r>
      <w:r>
        <w:rPr>
          <w:sz w:val="16"/>
          <w:szCs w:val="16"/>
        </w:rPr>
        <w:t>ед. уч.  ├─────┬──────────┼──────┬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</w:t>
      </w:r>
      <w:r>
        <w:rPr>
          <w:sz w:val="16"/>
          <w:szCs w:val="16"/>
        </w:rPr>
        <w:t>Всего│Из них в │      │           │Всего│Из них    │Кол-во│Информ.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     │</w:t>
      </w:r>
      <w:r>
        <w:rPr>
          <w:sz w:val="16"/>
          <w:szCs w:val="16"/>
        </w:rPr>
        <w:t>полном   │      │           │     │включенных│БД    │объем (в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      │     │</w:t>
      </w:r>
      <w:r>
        <w:rPr>
          <w:sz w:val="16"/>
          <w:szCs w:val="16"/>
        </w:rPr>
        <w:t>комплекте│      │           │     │в каталоги│      │МБайт)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        │  Б   │  1  │    2    │  3   │     4     │  5  │    6     │  7   │    8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-тов на бум. │301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основе. Всего:  │   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│   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правленческая  │302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-ция         │   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-ты личного  │303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исхождения   │   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НТД             │304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ок-ты по л/с   │305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инодокументы   │306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тодокументы   │307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одокументы   │308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идеофонограммы │309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ЧД             │310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Микроформы на   │311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авах          │   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длинников     │      │     │         │      │           │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┼─────────┼──────┼───────────┼─────┼──────────┼──────┼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того:          │312   │     │         │      ├───────────┤     │          │      │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┴─────┴─────────┴──────┴───────────┴─────┴──────────┴──────┴─────────┘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</w:t>
      </w:r>
      <w:r>
        <w:rPr>
          <w:sz w:val="16"/>
          <w:szCs w:val="16"/>
        </w:rPr>
        <w:t>3.2. Справочно-информационные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       </w:t>
      </w:r>
      <w:r>
        <w:rPr>
          <w:sz w:val="16"/>
          <w:szCs w:val="16"/>
        </w:rPr>
        <w:t>издания                     5. Условия хранения документов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┬──────────┐   ┌────────────────┬──────┬──────────┐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и      │Код   │Количество│   │Показатели      │Код   │Количество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ки│          │   │                │строки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        │  Б   │    1     │   │       А        │  Б   │    1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Изданные        │314   │          │   │Здания          │50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ики.    │      │          │   │(помещения)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сего:          │      │          │   │архива. Всего: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В том числе:    │      │          │   │В том числе: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утеводители,   │315   │          │   │специальные     │502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раткие         │   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справочники по  │      │          │   │приспособленные │503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фондам          │   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Протяженность   │504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угих типов    │316   │          │   │стеллажных полок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(в пог. м).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             │317   │          │   │Всего: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административно-│   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территориальному│      │          │   │В том числе: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елению         │   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металлических   │505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 истории      │318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учреждений      │      │          │   │деревянных      │506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┴──────────┘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</w:t>
      </w:r>
      <w:r>
        <w:rPr>
          <w:sz w:val="16"/>
          <w:szCs w:val="16"/>
        </w:rPr>
        <w:t>смешанных       │507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4. Состав и объем            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>научно-справочной библиотеки         │Степень         │508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                                       │</w:t>
      </w:r>
      <w:r>
        <w:rPr>
          <w:sz w:val="16"/>
          <w:szCs w:val="16"/>
        </w:rPr>
        <w:t>загруженности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┌────────────────┬──────┬──────────┐   │</w:t>
      </w:r>
      <w:r>
        <w:rPr>
          <w:sz w:val="16"/>
          <w:szCs w:val="16"/>
        </w:rPr>
        <w:t>(в %) 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оказатели      │Код   │Количество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                │</w:t>
      </w:r>
      <w:r>
        <w:rPr>
          <w:sz w:val="16"/>
          <w:szCs w:val="16"/>
        </w:rPr>
        <w:t>строки│          │   │Оснащенность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зданий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 xml:space="preserve">│       </w:t>
      </w:r>
      <w:r>
        <w:rPr>
          <w:sz w:val="16"/>
          <w:szCs w:val="16"/>
        </w:rPr>
        <w:t>А        │  Б   │    1     │   │сигнализацией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(в %): 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Книги и брошюры │401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охранная        │509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Газеты          │402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пожарная        │510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Журналы         │403   │          │   ├────────────────┼──────┼──────────┤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├────────────────┼──────┼──────────┤   │</w:t>
      </w:r>
      <w:r>
        <w:rPr>
          <w:sz w:val="16"/>
          <w:szCs w:val="16"/>
        </w:rPr>
        <w:t>Закартонировано │511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Др. виды        │404   │          │   │ед. хр.  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ечатной        │      │          │   └───────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│</w:t>
      </w:r>
      <w:r>
        <w:rPr>
          <w:sz w:val="16"/>
          <w:szCs w:val="16"/>
        </w:rPr>
        <w:t>продукции       │      │          │</w:t>
      </w:r>
    </w:p>
    <w:p>
      <w:pPr>
        <w:pStyle w:val="NoNumberNonformat"/>
        <w:widowControl/>
        <w:bidi w:val="0"/>
        <w:ind w:left="0" w:right="0" w:hanging="0"/>
        <w:jc w:val="both"/>
        <w:rPr/>
      </w:pPr>
      <w:r>
        <w:rPr>
          <w:sz w:val="16"/>
          <w:szCs w:val="16"/>
        </w:rPr>
        <w:t>└────────────────┴──────┴──────────┘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Наименование                  Подпись             Расшифровка подписи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олжности руководителя</w:t>
      </w:r>
    </w:p>
    <w:p>
      <w:pPr>
        <w:pStyle w:val="NoNumberNonformat"/>
        <w:widowControl/>
        <w:bidi w:val="0"/>
        <w:ind w:left="0" w:right="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>Дата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</w:t>
      </w:r>
      <w:r>
        <w:rPr>
          <w:sz w:val="16"/>
          <w:szCs w:val="16"/>
        </w:rPr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>
          <w:sz w:val="16"/>
          <w:szCs w:val="16"/>
        </w:rPr>
        <w:t xml:space="preserve">       </w:t>
      </w:r>
      <w:r>
        <w:rPr>
          <w:sz w:val="16"/>
          <w:szCs w:val="16"/>
        </w:rPr>
        <w:t>(фамилия и телефон исполнителя)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696</Words>
  <Characters>11347</Characters>
  <CharactersWithSpaces>9673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9:36:00Z</dcterms:created>
  <dc:creator>Главное архивное управление Московской области</dc:creator>
  <dc:description/>
  <dc:language>en-US</dc:language>
  <cp:lastModifiedBy/>
  <dcterms:modified xsi:type="dcterms:W3CDTF">2011-10-30T19:36:00Z</dcterms:modified>
  <cp:revision>2</cp:revision>
  <dc:subject>Форма</dc:subject>
  <dc:title>Форма паспорта архива организации на территории Московской област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