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орма собственности отчитывающейся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а организации, хранящей управленческую докумен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. Общие свед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701"/>
        <w:gridCol w:w="337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фондов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 xml:space="preserve">архивохранилища  </w:t>
              <w:br/>
              <w:t xml:space="preserve">(кв. м)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женность       </w:t>
              <w:br/>
              <w:t xml:space="preserve">архивохранилища (%)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. Сведения о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4"/>
        <w:gridCol w:w="811"/>
        <w:gridCol w:w="1080"/>
        <w:gridCol w:w="944"/>
        <w:gridCol w:w="811"/>
        <w:gridCol w:w="1080"/>
        <w:gridCol w:w="1350"/>
        <w:gridCol w:w="2025"/>
        <w:gridCol w:w="148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</w:t>
            </w:r>
          </w:p>
        </w:tc>
        <w:tc>
          <w:tcPr>
            <w:tcW w:w="3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внесено в описи,</w:t>
              <w:br/>
              <w:t xml:space="preserve">утвержденные (согласо- </w:t>
              <w:br/>
              <w:t xml:space="preserve">ванные) ЭПК архивного  </w:t>
              <w:br/>
              <w:t xml:space="preserve">учреждения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ится сверх</w:t>
              <w:br/>
              <w:t>установленного</w:t>
              <w:br/>
              <w:t xml:space="preserve">срок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уется</w:t>
              <w:br/>
              <w:t xml:space="preserve">в год дел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чная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го хране-</w:t>
              <w:br/>
              <w:t xml:space="preserve">ния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чному соста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адры                  Условия хранения документов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┬──────────┐       </w:t>
      </w:r>
      <w:r>
        <w:rPr/>
        <w:t>- Хранилище:  есть,  нет;  сухое, сыро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Количество│         светлое, темно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штатных  │       - Отопление:     центральное,    печн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│         отсутству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┼──────────┤       </w:t>
      </w:r>
      <w:r>
        <w:rPr/>
        <w:t>- Стеллажи:  металлические,  деревянны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1 │          │         комбинированные; не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┴──────────┘       </w:t>
      </w:r>
      <w:r>
        <w:rPr/>
        <w:t>- Шкафы:   металлические,    деревя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- Сигнализация:  пожарная:  есть,   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хранная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 Читальный зал: есть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- Температурно-влажностный        реж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___________     соблюдается, не соблюд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A3 (297 x 42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паспорта архива организации, хран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равленческую документ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Федеральное архивное агентство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архива организации, хранящей управленческую докумен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